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lang w:val="en-CA"/>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ADULT SABBATH SCHOOL BIBLE STUDY GUID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TEACHERS EDI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Final Publication Cop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i/>
          <w:iCs/>
        </w:rPr>
        <w:t>Families in the Family of Go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b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Ron Flower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January, February, March</w:t>
      </w:r>
    </w:p>
    <w:p>
      <w:pPr>
        <w:sectPr>
          <w:type w:val="continuous"/>
          <w:pgSz w:w="12240" w:h="15840"/>
          <w:pgMar w:left="1440" w:right="1440" w:gutter="0" w:header="0" w:top="1417" w:footer="0" w:bottom="1417"/>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2006</w:t>
      </w:r>
      <w:r>
        <w:br w:type="page"/>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pPr>
      <w:r>
        <w:rPr/>
      </w:r>
    </w:p>
    <w:p>
      <w:pPr>
        <w:sectPr>
          <w:headerReference w:type="default" r:id="rId2"/>
          <w:footerReference w:type="default" r:id="rId3"/>
          <w:type w:val="nextPage"/>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b/>
      </w:r>
      <w:r>
        <w:rPr>
          <w:rFonts w:cs="Courier New" w:ascii="Courier New" w:hAnsi="Courier New"/>
          <w:b/>
          <w:bCs/>
          <w:sz w:val="72"/>
          <w:szCs w:val="72"/>
        </w:rPr>
        <w:t>Content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sz w:val="20"/>
          <w:szCs w:val="20"/>
        </w:rPr>
      </w:pPr>
      <w:r>
        <mc:AlternateContent>
          <mc:Choice Requires="wps">
            <w:drawing>
              <wp:anchor behindDoc="0" distT="0" distB="0" distL="114935" distR="114935" simplePos="0" locked="0" layoutInCell="0" allowOverlap="1" relativeHeight="171">
                <wp:simplePos x="0" y="0"/>
                <wp:positionH relativeFrom="margin">
                  <wp:posOffset>0</wp:posOffset>
                </wp:positionH>
                <wp:positionV relativeFrom="paragraph">
                  <wp:posOffset>4572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sz w:val="32"/>
          <w:szCs w:val="32"/>
        </w:rPr>
        <w:tab/>
        <w:t xml:space="preserve"> 1</w:t>
      </w:r>
      <w:r>
        <w:rPr>
          <w:rFonts w:cs="Courier New" w:ascii="Courier New" w:hAnsi="Courier New"/>
          <w:b/>
          <w:bCs/>
          <w:sz w:val="20"/>
          <w:szCs w:val="20"/>
        </w:rPr>
        <w:t xml:space="preserve">  A Family of Families-</w:t>
      </w:r>
      <w:r>
        <w:rPr>
          <w:rFonts w:cs="Courier New" w:ascii="Courier New" w:hAnsi="Courier New"/>
          <w:i/>
          <w:iCs/>
          <w:sz w:val="20"/>
          <w:szCs w:val="20"/>
        </w:rPr>
        <w:t>December 31–January 6</w:t>
      </w:r>
      <w:r>
        <w:rPr>
          <w:rFonts w:cs="Courier New" w:ascii="Courier New" w:hAnsi="Courier New"/>
          <w:sz w:val="20"/>
          <w:szCs w:val="20"/>
        </w:rPr>
        <w:t>----------------</w:t>
      </w:r>
      <w:r>
        <w:rPr>
          <w:rFonts w:cs="Courier New" w:ascii="Courier New" w:hAnsi="Courier New"/>
          <w:b/>
          <w:bCs/>
          <w:sz w:val="20"/>
          <w:szCs w:val="20"/>
        </w:rPr>
        <w:t>1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sz w:val="20"/>
          <w:szCs w:val="20"/>
        </w:rPr>
      </w:pPr>
      <w:r>
        <w:rPr>
          <w:rFonts w:cs="Courier New" w:ascii="Courier New" w:hAnsi="Courier New"/>
          <w:b/>
          <w:bCs/>
          <w:sz w:val="32"/>
          <w:szCs w:val="32"/>
        </w:rPr>
        <w:tab/>
        <w:t xml:space="preserve"> 2</w:t>
      </w:r>
      <w:r>
        <w:rPr>
          <w:rFonts w:cs="Courier New" w:ascii="Courier New" w:hAnsi="Courier New"/>
          <w:b/>
          <w:bCs/>
          <w:sz w:val="20"/>
          <w:szCs w:val="20"/>
        </w:rPr>
        <w:t xml:space="preserve">  God’s Word on Family Living</w:t>
      </w:r>
      <w:r>
        <w:rPr>
          <w:rFonts w:cs="Courier New" w:ascii="Courier New" w:hAnsi="Courier New"/>
          <w:b/>
          <w:bCs/>
          <w:i/>
          <w:iCs/>
          <w:sz w:val="20"/>
          <w:szCs w:val="20"/>
        </w:rPr>
        <w:t>-</w:t>
      </w:r>
      <w:r>
        <w:rPr>
          <w:rFonts w:cs="Courier New" w:ascii="Courier New" w:hAnsi="Courier New"/>
          <w:i/>
          <w:iCs/>
          <w:sz w:val="20"/>
          <w:szCs w:val="20"/>
        </w:rPr>
        <w:t>January 7-13</w:t>
      </w:r>
      <w:r>
        <w:rPr>
          <w:rFonts w:cs="Courier New" w:ascii="Courier New" w:hAnsi="Courier New"/>
          <w:sz w:val="20"/>
          <w:szCs w:val="20"/>
        </w:rPr>
        <w:t>------------------</w:t>
      </w:r>
      <w:r>
        <w:rPr>
          <w:rFonts w:cs="Courier New" w:ascii="Courier New" w:hAnsi="Courier New"/>
          <w:b/>
          <w:bCs/>
          <w:sz w:val="20"/>
          <w:szCs w:val="20"/>
        </w:rPr>
        <w:t>26</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sz w:val="20"/>
          <w:szCs w:val="20"/>
        </w:rPr>
      </w:pPr>
      <w:r>
        <w:rPr>
          <w:rFonts w:cs="Courier New" w:ascii="Courier New" w:hAnsi="Courier New"/>
          <w:b/>
          <w:bCs/>
          <w:sz w:val="32"/>
          <w:szCs w:val="32"/>
        </w:rPr>
        <w:tab/>
        <w:t xml:space="preserve"> 3</w:t>
      </w:r>
      <w:r>
        <w:rPr>
          <w:rFonts w:cs="Courier New" w:ascii="Courier New" w:hAnsi="Courier New"/>
          <w:b/>
          <w:bCs/>
          <w:sz w:val="20"/>
          <w:szCs w:val="20"/>
        </w:rPr>
        <w:t xml:space="preserve">  Restoration</w:t>
      </w:r>
      <w:r>
        <w:rPr>
          <w:rFonts w:cs="Courier New" w:ascii="Courier New" w:hAnsi="Courier New"/>
          <w:b/>
          <w:bCs/>
          <w:i/>
          <w:iCs/>
          <w:sz w:val="20"/>
          <w:szCs w:val="20"/>
        </w:rPr>
        <w:t>—</w:t>
      </w:r>
      <w:r>
        <w:rPr>
          <w:rFonts w:cs="Courier New" w:ascii="Courier New" w:hAnsi="Courier New"/>
          <w:i/>
          <w:iCs/>
          <w:sz w:val="20"/>
          <w:szCs w:val="20"/>
        </w:rPr>
        <w:t>January 14–20---------</w:t>
      </w:r>
      <w:r>
        <w:rPr>
          <w:rFonts w:cs="Courier New" w:ascii="Courier New" w:hAnsi="Courier New"/>
          <w:sz w:val="20"/>
          <w:szCs w:val="20"/>
        </w:rPr>
        <w:t>------------------------</w:t>
      </w:r>
      <w:r>
        <w:rPr>
          <w:rFonts w:cs="Courier New" w:ascii="Courier New" w:hAnsi="Courier New"/>
          <w:b/>
          <w:bCs/>
          <w:sz w:val="20"/>
          <w:szCs w:val="20"/>
        </w:rPr>
        <w:t>4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sz w:val="20"/>
          <w:szCs w:val="20"/>
        </w:rPr>
      </w:pPr>
      <w:r>
        <w:rPr>
          <w:rFonts w:cs="Courier New" w:ascii="Courier New" w:hAnsi="Courier New"/>
          <w:sz w:val="32"/>
          <w:szCs w:val="32"/>
        </w:rPr>
        <w:tab/>
        <w:t xml:space="preserve"> </w:t>
      </w:r>
      <w:r>
        <w:rPr>
          <w:rFonts w:cs="Courier New" w:ascii="Courier New" w:hAnsi="Courier New"/>
          <w:b/>
          <w:bCs/>
          <w:sz w:val="32"/>
          <w:szCs w:val="32"/>
        </w:rPr>
        <w:t>4</w:t>
      </w:r>
      <w:r>
        <w:rPr>
          <w:rFonts w:cs="Courier New" w:ascii="Courier New" w:hAnsi="Courier New"/>
          <w:b/>
          <w:bCs/>
          <w:sz w:val="20"/>
          <w:szCs w:val="20"/>
        </w:rPr>
        <w:t xml:space="preserve">  Living With Lambs—</w:t>
      </w:r>
      <w:r>
        <w:rPr>
          <w:rFonts w:cs="Courier New" w:ascii="Courier New" w:hAnsi="Courier New"/>
          <w:i/>
          <w:iCs/>
          <w:sz w:val="20"/>
          <w:szCs w:val="20"/>
        </w:rPr>
        <w:t>January 21-27--------------</w:t>
      </w:r>
      <w:r>
        <w:rPr>
          <w:rFonts w:cs="Courier New" w:ascii="Courier New" w:hAnsi="Courier New"/>
          <w:sz w:val="20"/>
          <w:szCs w:val="20"/>
        </w:rPr>
        <w:t>-------------</w:t>
      </w:r>
      <w:r>
        <w:rPr>
          <w:rFonts w:cs="Courier New" w:ascii="Courier New" w:hAnsi="Courier New"/>
          <w:b/>
          <w:bCs/>
          <w:sz w:val="20"/>
          <w:szCs w:val="20"/>
        </w:rPr>
        <w:t>58</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sz w:val="32"/>
          <w:szCs w:val="32"/>
        </w:rPr>
        <w:tab/>
        <w:t xml:space="preserve"> </w:t>
      </w:r>
      <w:r>
        <w:rPr>
          <w:rFonts w:cs="Courier New" w:ascii="Courier New" w:hAnsi="Courier New"/>
          <w:b/>
          <w:bCs/>
          <w:sz w:val="32"/>
          <w:szCs w:val="32"/>
        </w:rPr>
        <w:t>5</w:t>
      </w:r>
      <w:r>
        <w:rPr>
          <w:rFonts w:cs="Courier New" w:ascii="Courier New" w:hAnsi="Courier New"/>
          <w:b/>
          <w:bCs/>
          <w:sz w:val="20"/>
          <w:szCs w:val="20"/>
        </w:rPr>
        <w:t xml:space="preserve">  Disciples Making Disciples</w:t>
      </w:r>
      <w:r>
        <w:rPr>
          <w:rFonts w:cs="Courier New" w:ascii="Courier New" w:hAnsi="Courier New"/>
          <w:b/>
          <w:bCs/>
          <w:i/>
          <w:iCs/>
          <w:sz w:val="20"/>
          <w:szCs w:val="20"/>
        </w:rPr>
        <w:t>—</w:t>
      </w:r>
      <w:r>
        <w:rPr>
          <w:rFonts w:cs="Courier New" w:ascii="Courier New" w:hAnsi="Courier New"/>
          <w:i/>
          <w:iCs/>
          <w:sz w:val="20"/>
          <w:szCs w:val="20"/>
        </w:rPr>
        <w:t>January 28–February 3----------</w:t>
      </w:r>
      <w:r>
        <w:rPr>
          <w:rFonts w:cs="Courier New" w:ascii="Courier New" w:hAnsi="Courier New"/>
          <w:b/>
          <w:bCs/>
          <w:sz w:val="20"/>
          <w:szCs w:val="20"/>
        </w:rPr>
        <w:t>73</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sz w:val="32"/>
          <w:szCs w:val="32"/>
        </w:rPr>
        <w:tab/>
        <w:t xml:space="preserve"> 6</w:t>
      </w:r>
      <w:r>
        <w:rPr>
          <w:rFonts w:cs="Courier New" w:ascii="Courier New" w:hAnsi="Courier New"/>
          <w:b/>
          <w:bCs/>
          <w:sz w:val="20"/>
          <w:szCs w:val="20"/>
        </w:rPr>
        <w:t xml:space="preserve">  Wise Words for Families—</w:t>
      </w:r>
      <w:r>
        <w:rPr>
          <w:rFonts w:cs="Courier New" w:ascii="Courier New" w:hAnsi="Courier New"/>
          <w:sz w:val="20"/>
          <w:szCs w:val="20"/>
        </w:rPr>
        <w:t>February 4-10---------------------</w:t>
      </w:r>
      <w:r>
        <w:rPr>
          <w:rFonts w:cs="Courier New" w:ascii="Courier New" w:hAnsi="Courier New"/>
          <w:b/>
          <w:bCs/>
          <w:sz w:val="20"/>
          <w:szCs w:val="20"/>
        </w:rPr>
        <w:t>89</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sz w:val="32"/>
          <w:szCs w:val="32"/>
        </w:rPr>
        <w:tab/>
        <w:t xml:space="preserve"> 7</w:t>
      </w:r>
      <w:r>
        <w:rPr>
          <w:rFonts w:cs="Courier New" w:ascii="Courier New" w:hAnsi="Courier New"/>
          <w:b/>
          <w:bCs/>
          <w:sz w:val="20"/>
          <w:szCs w:val="20"/>
        </w:rPr>
        <w:t xml:space="preserve">  The Royal Love Song—</w:t>
      </w:r>
      <w:r>
        <w:rPr>
          <w:rFonts w:cs="Courier New" w:ascii="Courier New" w:hAnsi="Courier New"/>
          <w:sz w:val="20"/>
          <w:szCs w:val="20"/>
        </w:rPr>
        <w:t>February 11-17-----------------------</w:t>
      </w:r>
      <w:r>
        <w:rPr>
          <w:rFonts w:cs="Courier New" w:ascii="Courier New" w:hAnsi="Courier New"/>
          <w:b/>
          <w:bCs/>
          <w:sz w:val="20"/>
          <w:szCs w:val="20"/>
        </w:rPr>
        <w:t>104</w:t>
      </w:r>
      <w:r>
        <w:rPr>
          <w:rFonts w:cs="Courier New" w:ascii="Courier New" w:hAnsi="Courier New"/>
          <w:sz w:val="32"/>
          <w:szCs w:val="32"/>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sz w:val="20"/>
          <w:szCs w:val="20"/>
        </w:rPr>
      </w:pPr>
      <w:r>
        <w:rPr>
          <w:rFonts w:cs="Courier New" w:ascii="Courier New" w:hAnsi="Courier New"/>
          <w:b/>
          <w:bCs/>
          <w:sz w:val="32"/>
          <w:szCs w:val="32"/>
        </w:rPr>
        <w:tab/>
        <w:t xml:space="preserve"> 8</w:t>
      </w:r>
      <w:r>
        <w:rPr>
          <w:rFonts w:cs="Courier New" w:ascii="Courier New" w:hAnsi="Courier New"/>
          <w:b/>
          <w:bCs/>
          <w:sz w:val="20"/>
          <w:szCs w:val="20"/>
        </w:rPr>
        <w:t xml:space="preserve">  Keys to Family Unity</w:t>
      </w:r>
      <w:r>
        <w:rPr>
          <w:rFonts w:cs="Courier New" w:ascii="Courier New" w:hAnsi="Courier New"/>
          <w:b/>
          <w:bCs/>
          <w:i/>
          <w:iCs/>
          <w:sz w:val="20"/>
          <w:szCs w:val="20"/>
        </w:rPr>
        <w:t>—</w:t>
      </w:r>
      <w:r>
        <w:rPr>
          <w:rFonts w:cs="Courier New" w:ascii="Courier New" w:hAnsi="Courier New"/>
          <w:i/>
          <w:iCs/>
          <w:sz w:val="20"/>
          <w:szCs w:val="20"/>
        </w:rPr>
        <w:t>February 18-24--------------</w:t>
      </w:r>
      <w:r>
        <w:rPr>
          <w:rFonts w:cs="Courier New" w:ascii="Courier New" w:hAnsi="Courier New"/>
          <w:sz w:val="20"/>
          <w:szCs w:val="20"/>
        </w:rPr>
        <w:t>--------</w:t>
      </w:r>
      <w:r>
        <w:rPr>
          <w:rFonts w:cs="Courier New" w:ascii="Courier New" w:hAnsi="Courier New"/>
          <w:b/>
          <w:bCs/>
          <w:sz w:val="20"/>
          <w:szCs w:val="20"/>
        </w:rPr>
        <w:t>12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sz w:val="20"/>
          <w:szCs w:val="20"/>
        </w:rPr>
      </w:pPr>
      <w:r>
        <w:rPr>
          <w:rFonts w:cs="Courier New" w:ascii="Courier New" w:hAnsi="Courier New"/>
          <w:sz w:val="32"/>
          <w:szCs w:val="32"/>
        </w:rPr>
        <w:tab/>
        <w:t xml:space="preserve"> </w:t>
      </w:r>
      <w:r>
        <w:rPr>
          <w:rFonts w:cs="Courier New" w:ascii="Courier New" w:hAnsi="Courier New"/>
          <w:b/>
          <w:bCs/>
          <w:sz w:val="32"/>
          <w:szCs w:val="32"/>
        </w:rPr>
        <w:t>9</w:t>
      </w:r>
      <w:r>
        <w:rPr>
          <w:rFonts w:cs="Courier New" w:ascii="Courier New" w:hAnsi="Courier New"/>
          <w:b/>
          <w:bCs/>
          <w:sz w:val="20"/>
          <w:szCs w:val="20"/>
        </w:rPr>
        <w:t xml:space="preserve">  Homes of Peace and Healing—</w:t>
      </w:r>
      <w:r>
        <w:rPr>
          <w:rFonts w:cs="Courier New" w:ascii="Courier New" w:hAnsi="Courier New"/>
          <w:sz w:val="20"/>
          <w:szCs w:val="20"/>
        </w:rPr>
        <w:t>February 25–March 3-----------</w:t>
      </w:r>
      <w:r>
        <w:rPr>
          <w:rFonts w:cs="Courier New" w:ascii="Courier New" w:hAnsi="Courier New"/>
          <w:b/>
          <w:bCs/>
          <w:sz w:val="20"/>
          <w:szCs w:val="20"/>
        </w:rPr>
        <w:t>135</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sz w:val="20"/>
          <w:szCs w:val="20"/>
        </w:rPr>
      </w:pPr>
      <w:r>
        <w:rPr>
          <w:rFonts w:cs="Courier New" w:ascii="Courier New" w:hAnsi="Courier New"/>
          <w:b/>
          <w:bCs/>
          <w:sz w:val="32"/>
          <w:szCs w:val="32"/>
        </w:rPr>
        <w:tab/>
        <w:t>10</w:t>
      </w:r>
      <w:r>
        <w:rPr>
          <w:rFonts w:cs="Courier New" w:ascii="Courier New" w:hAnsi="Courier New"/>
          <w:b/>
          <w:bCs/>
          <w:sz w:val="20"/>
          <w:szCs w:val="20"/>
        </w:rPr>
        <w:t xml:space="preserve">  Families of Faith</w:t>
      </w:r>
      <w:r>
        <w:rPr>
          <w:rFonts w:cs="Courier New" w:ascii="Courier New" w:hAnsi="Courier New"/>
          <w:b/>
          <w:bCs/>
          <w:i/>
          <w:iCs/>
          <w:sz w:val="20"/>
          <w:szCs w:val="20"/>
        </w:rPr>
        <w:t>—</w:t>
      </w:r>
      <w:r>
        <w:rPr>
          <w:rFonts w:cs="Courier New" w:ascii="Courier New" w:hAnsi="Courier New"/>
          <w:i/>
          <w:iCs/>
          <w:sz w:val="20"/>
          <w:szCs w:val="20"/>
        </w:rPr>
        <w:t>March 4-10---------------------</w:t>
      </w:r>
      <w:r>
        <w:rPr>
          <w:rFonts w:cs="Courier New" w:ascii="Courier New" w:hAnsi="Courier New"/>
          <w:sz w:val="20"/>
          <w:szCs w:val="20"/>
        </w:rPr>
        <w:t>--------</w:t>
      </w:r>
      <w:r>
        <w:rPr>
          <w:rFonts w:cs="Courier New" w:ascii="Courier New" w:hAnsi="Courier New"/>
          <w:b/>
          <w:bCs/>
          <w:sz w:val="20"/>
          <w:szCs w:val="20"/>
        </w:rPr>
        <w:t>15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sz w:val="20"/>
          <w:szCs w:val="20"/>
        </w:rPr>
      </w:pPr>
      <w:r>
        <w:rPr>
          <w:rFonts w:cs="Courier New" w:ascii="Courier New" w:hAnsi="Courier New"/>
          <w:b/>
          <w:bCs/>
          <w:sz w:val="32"/>
          <w:szCs w:val="32"/>
        </w:rPr>
        <w:tab/>
        <w:t>11</w:t>
      </w:r>
      <w:r>
        <w:rPr>
          <w:rFonts w:cs="Courier New" w:ascii="Courier New" w:hAnsi="Courier New"/>
          <w:b/>
          <w:bCs/>
          <w:sz w:val="20"/>
          <w:szCs w:val="20"/>
        </w:rPr>
        <w:t xml:space="preserve">  What Have They Seen in Your House?—</w:t>
      </w:r>
      <w:r>
        <w:rPr>
          <w:rFonts w:cs="Courier New" w:ascii="Courier New" w:hAnsi="Courier New"/>
          <w:sz w:val="20"/>
          <w:szCs w:val="20"/>
        </w:rPr>
        <w:t>March 11-17-----------</w:t>
      </w:r>
      <w:r>
        <w:rPr>
          <w:rFonts w:cs="Courier New" w:ascii="Courier New" w:hAnsi="Courier New"/>
          <w:b/>
          <w:bCs/>
          <w:sz w:val="20"/>
          <w:szCs w:val="20"/>
        </w:rPr>
        <w:t>165</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sz w:val="20"/>
          <w:szCs w:val="20"/>
        </w:rPr>
      </w:pPr>
      <w:r>
        <mc:AlternateContent>
          <mc:Choice Requires="wps">
            <w:drawing>
              <wp:anchor behindDoc="0" distT="0" distB="0" distL="114935" distR="114935" simplePos="0" locked="0" layoutInCell="0" allowOverlap="1" relativeHeight="172">
                <wp:simplePos x="0" y="0"/>
                <wp:positionH relativeFrom="margin">
                  <wp:posOffset>0</wp:posOffset>
                </wp:positionH>
                <wp:positionV relativeFrom="paragraph">
                  <wp:posOffset>457200</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sz w:val="32"/>
          <w:szCs w:val="32"/>
        </w:rPr>
        <w:tab/>
        <w:t>12</w:t>
      </w:r>
      <w:r>
        <w:rPr>
          <w:rFonts w:cs="Courier New" w:ascii="Courier New" w:hAnsi="Courier New"/>
          <w:b/>
          <w:bCs/>
          <w:sz w:val="20"/>
          <w:szCs w:val="20"/>
        </w:rPr>
        <w:t xml:space="preserve">  Turning Hearts in the End Time—</w:t>
      </w:r>
      <w:r>
        <w:rPr>
          <w:rFonts w:cs="Courier New" w:ascii="Courier New" w:hAnsi="Courier New"/>
          <w:i/>
          <w:iCs/>
          <w:sz w:val="20"/>
          <w:szCs w:val="20"/>
        </w:rPr>
        <w:t>March 18-24------------</w:t>
      </w:r>
      <w:r>
        <w:rPr>
          <w:rFonts w:cs="Courier New" w:ascii="Courier New" w:hAnsi="Courier New"/>
          <w:sz w:val="20"/>
          <w:szCs w:val="20"/>
        </w:rPr>
        <w:t>---</w:t>
      </w:r>
      <w:r>
        <w:rPr>
          <w:rFonts w:cs="Courier New" w:ascii="Courier New" w:hAnsi="Courier New"/>
          <w:b/>
          <w:bCs/>
          <w:sz w:val="20"/>
          <w:szCs w:val="20"/>
        </w:rPr>
        <w:t>18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sz w:val="20"/>
          <w:szCs w:val="20"/>
        </w:rPr>
      </w:pPr>
      <w:r>
        <w:rPr>
          <w:rFonts w:cs="Courier New" w:ascii="Courier New" w:hAnsi="Courier New"/>
          <w:sz w:val="20"/>
          <w:szCs w:val="20"/>
        </w:rPr>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sz w:val="20"/>
          <w:szCs w:val="20"/>
        </w:rPr>
      </w:pPr>
      <w:r>
        <w:rPr>
          <w:rFonts w:cs="Courier New" w:ascii="Courier New" w:hAnsi="Courier New"/>
          <w:sz w:val="20"/>
          <w:szCs w:val="20"/>
        </w:rPr>
        <w:tab/>
      </w: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Editorial Offic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t xml:space="preserve">12501 Old Columbia Pik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rPr>
        <w:t>Silver Spring, MD 2090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Principal Contributo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t>Ronald M. Flower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Edito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t>Clifford R. Goldstei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Associate Edito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t>Lyndelle Brower Chiomenti</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Publication Manage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t>Soraya Homayouni Parish</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Editorial Assistan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t>Larie S. Gra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Pacific Press Coordinato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t>Paul He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Art and Desig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rPr>
      </w:pPr>
      <w:r>
        <w:rPr>
          <w:rFonts w:cs="Courier New" w:ascii="Courier New" w:hAnsi="Courier New"/>
        </w:rPr>
        <w:t>Lars Justine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 xml:space="preserve">1. Key Text, Lesson Aim, and Outline: </w:t>
      </w:r>
      <w:r>
        <w:rPr>
          <w:rFonts w:cs="Courier New" w:ascii="Courier New" w:hAnsi="Courier New"/>
        </w:rPr>
        <w:t>Tresa Beard, Freelance Writer, Beavercreek, Ohio, U.S.A.</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 xml:space="preserve">2. The Commentary: </w:t>
      </w:r>
      <w:r>
        <w:rPr>
          <w:rFonts w:cs="Courier New" w:ascii="Courier New" w:hAnsi="Courier New"/>
        </w:rPr>
        <w:t>Sue and Don Murray, Andrews University, Berrien Springs, Mich., U.S.A.</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 xml:space="preserve">3. The Inductive Bible-Study Method: </w:t>
      </w:r>
      <w:r>
        <w:rPr>
          <w:rFonts w:cs="Courier New" w:ascii="Courier New" w:hAnsi="Courier New"/>
        </w:rPr>
        <w:t>Stephen Chavez, Managing Editor, Adventist Review, Silver Spring, Md., U.S.A.</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4. The Focus-on-Witnessing Approach:</w:t>
      </w:r>
      <w:r>
        <w:rPr>
          <w:rFonts w:cs="Courier New" w:ascii="Courier New" w:hAnsi="Courier New"/>
        </w:rPr>
        <w:t xml:space="preserve"> Brian Jones, Freelance Writer, Chloe, W.Va., U.S.A.</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5. The Life Application Approach:</w:t>
      </w:r>
      <w:r>
        <w:rPr>
          <w:rFonts w:cs="Courier New" w:ascii="Courier New" w:hAnsi="Courier New"/>
        </w:rPr>
        <w:t xml:space="preserve"> Fylvia Fowler Kline, freelance writer, Burtonsville, Md., U.S.A.</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rPr>
        <w:t>The</w:t>
      </w:r>
      <w:r>
        <w:rPr>
          <w:rFonts w:cs="Courier New" w:ascii="Courier New" w:hAnsi="Courier New"/>
          <w:i/>
          <w:iCs/>
        </w:rPr>
        <w:t xml:space="preserve"> Adult Sabbath School Bible Study Guide</w:t>
      </w:r>
      <w:r>
        <w:rPr>
          <w:rFonts w:cs="Courier New" w:ascii="Courier New" w:hAnsi="Courier New"/>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sectPr>
          <w:headerReference w:type="default" r:id="rId4"/>
          <w:footerReference w:type="default" r:id="rId5"/>
          <w:type w:val="nextPage"/>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sz w:val="20"/>
          <w:szCs w:val="20"/>
          <w:lang w:val="bg-BG"/>
        </w:rPr>
      </w:pPr>
      <w:r>
        <w:rPr>
          <w:rFonts w:cs="Courier New" w:ascii="Courier New" w:hAnsi="Courier New"/>
          <w:sz w:val="20"/>
          <w:szCs w:val="20"/>
          <w:lang w:val="bg-BG"/>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rPr>
          <w:rFonts w:ascii="Courier New" w:hAnsi="Courier New" w:cs="Courier New"/>
        </w:rPr>
      </w:pPr>
      <w:r>
        <w:rPr>
          <w:rFonts w:cs="Courier New" w:ascii="Courier New" w:hAnsi="Courier New"/>
          <w:b/>
          <w:bCs/>
        </w:rPr>
        <w:t>Bible Versions Tabl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Scripture references other than from the King James Version quoted by permission in this Bible Study Guide, for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First Quarter 2006, are as follow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NIV.</w:t>
      </w:r>
      <w:r>
        <w:rPr>
          <w:rFonts w:cs="Courier New" w:ascii="Courier New" w:hAnsi="Courier New"/>
        </w:rPr>
        <w:t xml:space="preserve">  Texts credited to the NIV are from the </w:t>
      </w:r>
      <w:r>
        <w:rPr>
          <w:rFonts w:cs="Courier New" w:ascii="Courier New" w:hAnsi="Courier New"/>
          <w:i/>
          <w:iCs/>
        </w:rPr>
        <w:t>Holy Bible, New International Version.</w:t>
      </w:r>
      <w:r>
        <w:rPr>
          <w:rFonts w:cs="Courier New" w:ascii="Courier New" w:hAnsi="Courier New"/>
        </w:rPr>
        <w:t xml:space="preserve"> Copyright © 1973, 1978, 1984 by the International Bible Society. Used by permission of Zondervan Bible Publisher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b/>
          <w:bCs/>
        </w:rPr>
        <w:t>TLB.</w:t>
      </w:r>
      <w:r>
        <w:rPr>
          <w:rFonts w:cs="Courier New" w:ascii="Courier New" w:hAnsi="Courier New"/>
        </w:rPr>
        <w:t xml:space="preserve"> From the </w:t>
      </w:r>
      <w:r>
        <w:rPr>
          <w:rFonts w:cs="Courier New" w:ascii="Courier New" w:hAnsi="Courier New"/>
          <w:i/>
          <w:iCs/>
        </w:rPr>
        <w:t>Living Bible</w:t>
      </w:r>
      <w:r>
        <w:rPr/>
        <w:t>, Paraphrased, copyright © 1971 by Tyndale House Publishers, Wheaton, Ill. Used by permission.</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Introduc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t>Families in the Family of Go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center"/>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In response to the lawyer’s question about which was the greatest commandment, Jesus said: “‘ “Love the Lord your God with all your heart and with all your soul and with all your mind.” This is the first and greatest commandment. And the second is like it: “Love your neighbor as yourself” ’” </w:t>
      </w:r>
      <w:r>
        <w:rPr>
          <w:rFonts w:cs="Courier New" w:ascii="Courier New" w:hAnsi="Courier New"/>
          <w:i/>
          <w:iCs/>
        </w:rPr>
        <w:t xml:space="preserve">(Matt. 22:37-39, NIV). </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Obviously, God cares about our relationships; otherwise He wouldn’t have had loving others as the most important command besides loving Him. It’s no coincidence Jesus linked these two commands: Love for God cannot be manifested in any way other than love for other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God created people as individuals with unique character traits that make them who they are. Yet, He created them also as social beings who enter into relationships with others. And nowhere is our relationship with others more important, more fraught with both temporal and eternal consequences, than in the family. Here so much of who we are, either for good or for ill, is determined.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hough living as a Christian at home is crucial, it can be challenging, even harder than in public, where it’s easier to put on facades. At home, generally, the masks come off. It’s a lot easier to fool others than to fool those with whom you share the same table, the same rooms, the same bed day after day, year after year. If you can be a Christian at home, you can be one anywher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Families fit into God’s design as centers where individuals experience intimate association with others and are prepared for the greatest intimacy of all—a relationship with God. In the family both children and adults may have a warm experience that reflects the Creator and that encourages them in loving discipleship. On the other hand, because of pseudolove or indifference, people may leave their home with emotional and spiritual problems that are often difficult to eras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Just as our homes have the greatest potential to do the most good, they also can do the most harm. No wonder that the Bible says so much about family life. So much depends upon i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Christian families face the challenge of seeking to live according to God’s will for life and relationships, even as each individual member finds himself or herself falling short of that will</w:t>
      </w:r>
      <w:r>
        <w:rPr>
          <w:rFonts w:cs="Courier New" w:ascii="Courier New" w:hAnsi="Courier New"/>
          <w:i/>
          <w:iCs/>
        </w:rPr>
        <w:t xml:space="preserve"> (Rom. 3:23)</w:t>
      </w:r>
      <w:r>
        <w:rPr>
          <w:rFonts w:cs="Courier New" w:ascii="Courier New" w:hAnsi="Courier New"/>
        </w:rPr>
        <w:t>. That’s why, first and foremost, true Christians grasp by faith the sinless life of Christ and claim that life as their own, the foundation upon which they can build a relationship with God that will enhance their relationships with their own family</w:t>
      </w:r>
      <w:r>
        <w:rPr>
          <w:rFonts w:cs="Courier New" w:ascii="Courier New" w:hAnsi="Courier New"/>
          <w:i/>
          <w:iCs/>
        </w:rPr>
        <w:t xml:space="preserve"> (Eph. 5:2)</w:t>
      </w:r>
      <w:r>
        <w:rPr>
          <w:rFonts w:cs="Courier New" w:ascii="Courier New" w:hAnsi="Courier New"/>
        </w:rPr>
        <w: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The wonder of our faith is the good news that God knows all about us. He sympathizes with our weaknesses and is full of compassion and long-suffering. Knowing this about Him, even experiencing for ourselves His love for us despite our faults, we do the same to others, especially those in our own family. Through family relationships God wants to show His love to the world. As families learn to live together according to the Word of God, His grace is diffused to all whose lives they touch, winsomely drawing others to Jesu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Sabbath, along with marriage and family, are two institutions passed to humankind from Eden. Equally the work of the Creator’s hand, they are indissolubly linked  and meant to bring glory to God and blessings to humanity. As creationists raised up to give voice to Revelation’s call to worship the One who made all things </w:t>
      </w:r>
      <w:r>
        <w:rPr>
          <w:rFonts w:cs="Courier New" w:ascii="Courier New" w:hAnsi="Courier New"/>
          <w:i/>
          <w:iCs/>
        </w:rPr>
        <w:t xml:space="preserve">(see Rev. 14:7), </w:t>
      </w:r>
      <w:r>
        <w:rPr>
          <w:rFonts w:cs="Courier New" w:ascii="Courier New" w:hAnsi="Courier New"/>
        </w:rPr>
        <w:t xml:space="preserve">Seventh-day Adventists have lifted up the Sabbath, reminding the world of the Creator’s rest. Marriage and family, in their own way, also recall Creation, when a merciful Maker prepared a place for humanity to rest, a haven where the power of self-giving love draws diversity into oneness, where a promise is a promise and commitment means commitment. This place of rest, this haven, is the hom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However, this quarter’s study has been written in the sad recognition that for many, this haven doesn’t exist as it should. Our goal, if nothing else, is through study of the Word to help homes and families be what God would have them to be. And if at the end of the quarter even one home is made more loving, more secure in Christ, more giving to one another, the efforts will have been well worth i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i/>
          <w:iCs/>
        </w:rPr>
        <w:tab/>
        <w:t>Ron and Karen Flowers, authors of this quarter’s study, have worked in the Department of Family Ministries at the General Conference since 1980. Both have been teaching and writing on family issues for many years. They have two adult children.</w:t>
      </w:r>
    </w:p>
    <w:p>
      <w:pPr>
        <w:pStyle w:val="Normal"/>
        <w:rPr>
          <w:rFonts w:ascii="Courier New" w:hAnsi="Courier New" w:cs="Courier New"/>
        </w:rPr>
      </w:pPr>
      <w:r>
        <w:rPr>
          <w:rFonts w:cs="Courier New" w:ascii="Courier New" w:hAnsi="Courier New"/>
        </w:rPr>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rFonts w:ascii="Courier New" w:hAnsi="Courier New" w:cs="Courier New"/>
          <w:lang w:val="bg-BG"/>
        </w:rPr>
      </w:pPr>
      <w:r>
        <w:rPr>
          <w:rFonts w:cs="Courier New" w:ascii="Courier New" w:hAnsi="Courier New"/>
          <w:lang w:val="bg-BG"/>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E 1 Q 2006-01.Ai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 xml:space="preserve">Key Text: </w:t>
      </w:r>
      <w:r>
        <w:rPr>
          <w:rFonts w:cs="Courier New" w:ascii="Courier New" w:hAnsi="Courier New"/>
          <w:i/>
          <w:iCs/>
        </w:rPr>
        <w:t>Genesis 1:27, 28</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achers Ai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o show that families were established for  companionship and were created to reflect the unity of the Godhead.</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o establish the family as a means of experiencing and expressing God’s love.</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To explore the church as a unit of many families joined togethe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Lesson Outlin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 xml:space="preserve">The First Family </w:t>
      </w:r>
      <w:r>
        <w:rPr>
          <w:rFonts w:cs="Courier New" w:ascii="Courier New" w:hAnsi="Courier New"/>
          <w:i/>
          <w:iCs/>
        </w:rPr>
        <w:t>(Gen. 2:18, 24)</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The first family was established at Creation.</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Families were intended to meet our social need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The first man and woman were created to be one flesh as the Father, Son, and Holy Spirit are One.</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D.</w:t>
        <w:tab/>
        <w:t xml:space="preserve">The family should experience and reflect the love of God.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w:t>
        <w:tab/>
        <w:t xml:space="preserve">The Family As a Reflection of God’s Love </w:t>
      </w:r>
      <w:r>
        <w:rPr>
          <w:rFonts w:cs="Courier New" w:ascii="Courier New" w:hAnsi="Courier New"/>
          <w:i/>
          <w:iCs/>
        </w:rPr>
        <w:t>(1 John 4:12)</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Family members express love through their treatment of one another.</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Christ, our Example, expressed love for His mother, even at the cros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Love and obedience to God should be stronger than family ti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I.</w:t>
        <w:tab/>
        <w:t xml:space="preserve">God’s Family Is a Family of Families </w:t>
      </w:r>
      <w:r>
        <w:rPr>
          <w:rFonts w:cs="Courier New" w:ascii="Courier New" w:hAnsi="Courier New"/>
          <w:i/>
          <w:iCs/>
        </w:rPr>
        <w:t>(Eph. 2:19)</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The Bible reveals various kinds of family structure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Single people are a vital part of the family of God.</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In the church family, people should experience the love of God and have a sense of belong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bCs/>
        </w:rPr>
        <w:t>Summary:</w:t>
      </w:r>
      <w:r>
        <w:rPr>
          <w:rFonts w:cs="Courier New" w:ascii="Courier New" w:hAnsi="Courier New"/>
        </w:rPr>
        <w:t xml:space="preserve"> God created families to fulfill our needs for companionship and community. Although there are various kinds of family structures, each one of them is to be a reflection of the love and character of God. Church-family members should experience oneness and express the love of God.</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lang w:val="bg-BG"/>
        </w:rPr>
      </w:pPr>
      <w:r>
        <w:rPr>
          <w:rFonts w:cs="Courier New" w:ascii="Courier New" w:hAnsi="Courier New"/>
          <w:lang w:val="bg-BG"/>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1.Commenta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Commenta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w:t>
        <w:tab/>
        <w:t>Introduc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While Scripture and Ellen White have given Adventists principles and directives for building healthy families, what has occurred in the wider culture also has influenced us. During the last 150 years, there have been major changes in what society expects from a family. Class members may have a more informed discussion of the Sabbath School lesson if they are aware of some of these chang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r>
      <w:r>
        <w:rPr>
          <w:rFonts w:cs="Courier New" w:ascii="Courier New" w:hAnsi="Courier New"/>
        </w:rPr>
        <w:tab/>
      </w:r>
      <w:r>
        <w:rPr>
          <w:rFonts w:cs="Courier New" w:ascii="Courier New" w:hAnsi="Courier New"/>
          <w:b/>
          <w:bCs/>
        </w:rPr>
        <w:t>Transitions in Family Typ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Prior to the Industrial Revolution in America and Europe, the typical family was commonly called the </w:t>
      </w:r>
      <w:r>
        <w:rPr>
          <w:rFonts w:cs="Courier New" w:ascii="Courier New" w:hAnsi="Courier New"/>
          <w:i/>
          <w:iCs/>
        </w:rPr>
        <w:t>Institutional Family</w:t>
      </w:r>
      <w:r>
        <w:rPr>
          <w:rFonts w:cs="Courier New" w:ascii="Courier New" w:hAnsi="Courier New"/>
        </w:rPr>
        <w:t xml:space="preserve">. Such a family sought stability and security by stressing family loyalty,the value of children, and community ties. The role of the father’s authority also was important. Children were valued because of their work potential. The </w:t>
      </w:r>
      <w:r>
        <w:rPr>
          <w:rFonts w:cs="Courier New" w:ascii="Courier New" w:hAnsi="Courier New"/>
          <w:i/>
          <w:iCs/>
        </w:rPr>
        <w:t xml:space="preserve">Institutional Family </w:t>
      </w:r>
      <w:r>
        <w:rPr>
          <w:rFonts w:cs="Courier New" w:ascii="Courier New" w:hAnsi="Courier New"/>
        </w:rPr>
        <w:t>was well-suited for “a world of family farms, small family businesses, and tight communities bound together by a common religion” (William J. Doherty,</w:t>
      </w:r>
      <w:r>
        <w:rPr>
          <w:rFonts w:cs="Courier New" w:ascii="Courier New" w:hAnsi="Courier New"/>
          <w:i/>
          <w:iCs/>
        </w:rPr>
        <w:t xml:space="preserve"> The Intentional Family: How to Build Family Ties in Our Modern World </w:t>
      </w:r>
      <w:r>
        <w:rPr>
          <w:rFonts w:cs="Courier New" w:ascii="Courier New" w:hAnsi="Courier New"/>
        </w:rPr>
        <w:t>[Reading, Mass.: Addison-Wesley, Inc., 1997], p. 4). This was the common family type during the time of James and Ellen Whit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e Industrial Revolution started to change the </w:t>
      </w:r>
      <w:r>
        <w:rPr>
          <w:rFonts w:cs="Courier New" w:ascii="Courier New" w:hAnsi="Courier New"/>
          <w:i/>
          <w:iCs/>
        </w:rPr>
        <w:t>Institutional Family</w:t>
      </w:r>
      <w:r>
        <w:rPr>
          <w:rFonts w:cs="Courier New" w:ascii="Courier New" w:hAnsi="Courier New"/>
        </w:rPr>
        <w:t xml:space="preserve"> and, beginning in the 1920s, a new type of family system emerged.  What Doherty termed the </w:t>
      </w:r>
      <w:r>
        <w:rPr>
          <w:rFonts w:cs="Courier New" w:ascii="Courier New" w:hAnsi="Courier New"/>
          <w:i/>
          <w:iCs/>
        </w:rPr>
        <w:t>Psychological Family</w:t>
      </w:r>
      <w:r>
        <w:rPr>
          <w:rFonts w:cs="Courier New" w:ascii="Courier New" w:hAnsi="Courier New"/>
        </w:rPr>
        <w:t xml:space="preserve"> prized “personal achievement and happiness more than . . . family obligations and tight community bonds” (p. 4).  The </w:t>
      </w:r>
      <w:r>
        <w:rPr>
          <w:rFonts w:cs="Courier New" w:ascii="Courier New" w:hAnsi="Courier New"/>
          <w:i/>
          <w:iCs/>
        </w:rPr>
        <w:t>Psychological Family</w:t>
      </w:r>
      <w:r>
        <w:rPr>
          <w:rFonts w:cs="Courier New" w:ascii="Courier New" w:hAnsi="Courier New"/>
        </w:rPr>
        <w:t xml:space="preserve"> valued a secure married couple with close emotional ties, good communication in the family, and a working partnership in child rearing. The goal of such a family was that each member of the family be satisfied with their rol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Within the </w:t>
      </w:r>
      <w:r>
        <w:rPr>
          <w:rFonts w:cs="Courier New" w:ascii="Courier New" w:hAnsi="Courier New"/>
          <w:i/>
          <w:iCs/>
        </w:rPr>
        <w:t>Psychological Family, t</w:t>
      </w:r>
      <w:r>
        <w:rPr>
          <w:rFonts w:cs="Courier New" w:ascii="Courier New" w:hAnsi="Courier New"/>
        </w:rPr>
        <w:t xml:space="preserve">here was a theoretical form of spousal equality. The wife was the </w:t>
      </w:r>
      <w:r>
        <w:rPr>
          <w:rFonts w:cs="Courier New" w:ascii="Courier New" w:hAnsi="Courier New"/>
          <w:i/>
          <w:iCs/>
        </w:rPr>
        <w:t>expert</w:t>
      </w:r>
      <w:r>
        <w:rPr>
          <w:rFonts w:cs="Courier New" w:ascii="Courier New" w:hAnsi="Courier New"/>
        </w:rPr>
        <w:t xml:space="preserve"> with homemaking and child-rearing issues, while the husband was the </w:t>
      </w:r>
      <w:r>
        <w:rPr>
          <w:rFonts w:cs="Courier New" w:ascii="Courier New" w:hAnsi="Courier New"/>
          <w:i/>
          <w:iCs/>
        </w:rPr>
        <w:t>expert</w:t>
      </w:r>
      <w:r>
        <w:rPr>
          <w:rFonts w:cs="Courier New" w:ascii="Courier New" w:hAnsi="Courier New"/>
        </w:rPr>
        <w:t xml:space="preserve"> outside the home. Both had equality, but satisfaction was more difficult to achieve (p.4).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e question facing many married couples was how to have one’s personal needs met while maintaining an equal relationship. What emerged as the answer was learned communication skills, commitment, conflict resolution, and the ability to nurture and affirm one another. The high expectations for marriage, along with the realization that divorce no longer was a </w:t>
      </w:r>
      <w:r>
        <w:rPr>
          <w:rFonts w:cs="Courier New" w:ascii="Courier New" w:hAnsi="Courier New"/>
          <w:i/>
          <w:iCs/>
        </w:rPr>
        <w:t xml:space="preserve">social stigma, </w:t>
      </w:r>
      <w:r>
        <w:rPr>
          <w:rFonts w:cs="Courier New" w:ascii="Courier New" w:hAnsi="Courier New"/>
        </w:rPr>
        <w:t xml:space="preserve">resulted in many couples being overwhelmed by the </w:t>
      </w:r>
      <w:r>
        <w:rPr>
          <w:rFonts w:cs="Courier New" w:ascii="Courier New" w:hAnsi="Courier New"/>
          <w:i/>
          <w:iCs/>
        </w:rPr>
        <w:t>daily</w:t>
      </w:r>
      <w:r>
        <w:rPr>
          <w:rFonts w:cs="Courier New" w:ascii="Courier New" w:hAnsi="Courier New"/>
        </w:rPr>
        <w:t xml:space="preserve"> nature of their marriages. These issues contributed greatly to both the cause and effect of increased divorce rates. “The cultural image of the two-parent nuclear family from cradle to grave splintered into a montage of family forms” (p. 6).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Societal revolutions and changes in the 1960s and 1970s led to the disintegration of the </w:t>
      </w:r>
      <w:r>
        <w:rPr>
          <w:rFonts w:cs="Courier New" w:ascii="Courier New" w:hAnsi="Courier New"/>
          <w:i/>
          <w:iCs/>
        </w:rPr>
        <w:t>Psychological Family.</w:t>
      </w:r>
      <w:r>
        <w:rPr>
          <w:rFonts w:cs="Courier New" w:ascii="Courier New" w:hAnsi="Courier New"/>
        </w:rPr>
        <w:t xml:space="preserve"> This gave way to the emergence of the </w:t>
      </w:r>
      <w:r>
        <w:rPr>
          <w:rFonts w:cs="Courier New" w:ascii="Courier New" w:hAnsi="Courier New"/>
          <w:i/>
          <w:iCs/>
        </w:rPr>
        <w:t>Pluralistic Family.</w:t>
      </w:r>
      <w:r>
        <w:rPr>
          <w:rFonts w:cs="Courier New" w:ascii="Courier New" w:hAnsi="Courier New"/>
        </w:rPr>
        <w:t xml:space="preserve"> Such a family is still common today in America and Europe.  The </w:t>
      </w:r>
      <w:r>
        <w:rPr>
          <w:rFonts w:cs="Courier New" w:ascii="Courier New" w:hAnsi="Courier New"/>
          <w:i/>
          <w:iCs/>
        </w:rPr>
        <w:t xml:space="preserve">Pluralistic Family </w:t>
      </w:r>
      <w:r>
        <w:rPr>
          <w:rFonts w:cs="Courier New" w:ascii="Courier New" w:hAnsi="Courier New"/>
        </w:rPr>
        <w:t xml:space="preserve">claims that there is no </w:t>
      </w:r>
      <w:r>
        <w:rPr>
          <w:rFonts w:cs="Courier New" w:ascii="Courier New" w:hAnsi="Courier New"/>
          <w:i/>
          <w:iCs/>
        </w:rPr>
        <w:t xml:space="preserve">ideal family. </w:t>
      </w:r>
      <w:r>
        <w:rPr>
          <w:rFonts w:cs="Courier New" w:ascii="Courier New" w:hAnsi="Courier New"/>
        </w:rPr>
        <w:t xml:space="preserve">The traditional two-parent family is just one alternative among others, including cohabitation, single parenting, remarriage, and gay and lesbian families. </w:t>
      </w:r>
      <w:r>
        <w:rPr>
          <w:rFonts w:cs="Courier New" w:ascii="Courier New" w:hAnsi="Courier New"/>
          <w:i/>
          <w:iCs/>
        </w:rPr>
        <w:t>Flexibility</w:t>
      </w:r>
      <w:r>
        <w:rPr>
          <w:rFonts w:cs="Courier New" w:ascii="Courier New" w:hAnsi="Courier New"/>
        </w:rPr>
        <w:t xml:space="preserve"> is the operative word in any debate on the subject (pp. 6. 7).</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e </w:t>
      </w:r>
      <w:r>
        <w:rPr>
          <w:rFonts w:cs="Courier New" w:ascii="Courier New" w:hAnsi="Courier New"/>
          <w:i/>
          <w:iCs/>
        </w:rPr>
        <w:t xml:space="preserve">Institutional Family </w:t>
      </w:r>
      <w:r>
        <w:rPr>
          <w:rFonts w:cs="Courier New" w:ascii="Courier New" w:hAnsi="Courier New"/>
        </w:rPr>
        <w:t xml:space="preserve">is closest to the biblical ideal. The </w:t>
      </w:r>
      <w:r>
        <w:rPr>
          <w:rFonts w:cs="Courier New" w:ascii="Courier New" w:hAnsi="Courier New"/>
          <w:i/>
          <w:iCs/>
        </w:rPr>
        <w:t>Psychological Family</w:t>
      </w:r>
      <w:r>
        <w:rPr>
          <w:rFonts w:cs="Courier New" w:ascii="Courier New" w:hAnsi="Courier New"/>
        </w:rPr>
        <w:t>, with its insistence on promoting the rights and freedoms of individuals, can be harmful to the “well-being of the family unit.” Is this the best model for the Seventh-day Adventist family? Perhaps no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Certainly, the </w:t>
      </w:r>
      <w:r>
        <w:rPr>
          <w:rFonts w:cs="Courier New" w:ascii="Courier New" w:hAnsi="Courier New"/>
          <w:i/>
          <w:iCs/>
        </w:rPr>
        <w:t>Pluralistic Family</w:t>
      </w:r>
      <w:r>
        <w:rPr>
          <w:rFonts w:cs="Courier New" w:ascii="Courier New" w:hAnsi="Courier New"/>
        </w:rPr>
        <w:t xml:space="preserve"> type also creates problems for Adventists. If there is a right way, there must be also  a wrong way. How can we remain silent regarding family practices not supported by Scriptur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Family sociologists suggest another way. The </w:t>
      </w:r>
      <w:r>
        <w:rPr>
          <w:rFonts w:cs="Courier New" w:ascii="Courier New" w:hAnsi="Courier New"/>
          <w:i/>
          <w:iCs/>
        </w:rPr>
        <w:t xml:space="preserve">Intentional Family </w:t>
      </w:r>
      <w:r>
        <w:rPr>
          <w:rFonts w:cs="Courier New" w:ascii="Courier New" w:hAnsi="Courier New"/>
        </w:rPr>
        <w:t>calls for choices supported by grounded ethical and moral convictions that will shape family units for now and eternity (pp.7, 8). This view challenges Adventist families to refocus on divine connections, love for one another, and a sense of community. These values apply both for the family at home and the church famil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b/>
          <w:bCs/>
        </w:rPr>
        <w:t>III.</w:t>
        <w:tab/>
        <w:t>Inspired Wisdom About Marriage and Family</w:t>
      </w:r>
      <w:r>
        <w:rPr>
          <w:rFonts w:cs="Courier New" w:ascii="Courier New" w:hAnsi="Courier New"/>
        </w:rPr>
        <w: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It is only in Christ that a marriage alliance can be safely formed. Human love should draw its closest bonds from divine love. Only where Christ reigns can there be deep, true, unselfish affec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Love is a precious gift, which we receive from Jesus.  Pure and holy affection is not a feeling, but a principle.  Those who are actuated by true love are neither unreasonable nor blind. Taught by the Holy Spirit, they love God supremely, and their neighbor as themselv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hough difficulties, perplexities, and discouragements may arise, let neither husband nor wife harbor the thought that their union was a mistake or a disappointment.  Determine to be all that it is possible to be to each other.  Continue the early attentions. In every way encourage each other in fighting the battles of life. Study to advance the happiness of each other. Let there be mutual love, mutual forbearance. Then marriage, instead of being the end of love, will be as it were, the very beginning of love. . .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Cultivate that which is noblest in yourselves, and be quick to recognize the good qualities in each other. The consciousness of being appreciated is a wonderful stimulus and satisfaction. Sympathy and respect encourage the striving after excellence, and love itself increases as it stimulates to nobler aims” (Ellen G. White, </w:t>
      </w:r>
      <w:r>
        <w:rPr>
          <w:rFonts w:cs="Courier New" w:ascii="Courier New" w:hAnsi="Courier New"/>
          <w:i/>
          <w:iCs/>
        </w:rPr>
        <w:t xml:space="preserve">The Ministry of Healing, </w:t>
      </w:r>
      <w:r>
        <w:rPr>
          <w:rFonts w:cs="Courier New" w:ascii="Courier New" w:hAnsi="Courier New"/>
        </w:rPr>
        <w:t>pp. 358, 360, 361).</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rFonts w:ascii="Courier New" w:hAnsi="Courier New" w:cs="Courier New"/>
        </w:rPr>
      </w:pPr>
      <w:r>
        <w:rPr>
          <w:rFonts w:cs="Courier New" w:ascii="Courier New" w:hAnsi="Courier New"/>
        </w:rPr>
        <w:tab/>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rFonts w:ascii="Courier New" w:hAnsi="Courier New" w:cs="Courier New"/>
          <w:lang w:val="bg-BG"/>
        </w:rPr>
      </w:pPr>
      <w:r>
        <w:rPr>
          <w:rFonts w:cs="Courier New" w:ascii="Courier New" w:hAnsi="Courier New"/>
          <w:lang w:val="bg-BG"/>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1.Inductiv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 xml:space="preserve">Texts for Discovery: </w:t>
      </w:r>
      <w:r>
        <w:rPr>
          <w:rFonts w:cs="Courier New" w:ascii="Courier New" w:hAnsi="Courier New"/>
          <w:i/>
          <w:iCs/>
        </w:rPr>
        <w:t>Genesis 1:26-28, 2:18-25; Ephesians 2:19, 2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1.</w:t>
        <w:tab/>
        <w:t xml:space="preserve">Matthew 1 and Luke 3 trace Jesus’ genealogy back to Abraham </w:t>
      </w:r>
      <w:r>
        <w:rPr>
          <w:rFonts w:cs="Courier New" w:ascii="Courier New" w:hAnsi="Courier New"/>
          <w:i/>
          <w:iCs/>
        </w:rPr>
        <w:t xml:space="preserve">(Matthew) </w:t>
      </w:r>
      <w:r>
        <w:rPr>
          <w:rFonts w:cs="Courier New" w:ascii="Courier New" w:hAnsi="Courier New"/>
        </w:rPr>
        <w:t xml:space="preserve">and Adam </w:t>
      </w:r>
      <w:r>
        <w:rPr>
          <w:rFonts w:cs="Courier New" w:ascii="Courier New" w:hAnsi="Courier New"/>
          <w:i/>
          <w:iCs/>
        </w:rPr>
        <w:t xml:space="preserve">(Luke). </w:t>
      </w:r>
      <w:r>
        <w:rPr>
          <w:rFonts w:cs="Courier New" w:ascii="Courier New" w:hAnsi="Courier New"/>
        </w:rPr>
        <w:t>As you skim through the lists, you’ll find names both familiar and unfamiliar. And as you recall the Bible stories connected with each name, you’ll remember episodes that were both heroic and shameful. What is the overriding point we should take away from the stories of God’s flawed family? What lessons can you apply to the people with whom you live and worship?</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God had high ideals when He created the first couple and established the first family. Make a list of the characteristics that, even in a perfect environment, were necessary for the success of a family. How were these characteristics altered by sin’s entrance into the world? What are the remedies for those who want to get back to God’s ideal?</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Give three examples from Christ’s life and teachings that demonstrate His high regard for the family. How can these examples be translated into modern settings especially those settings that are less than ideal?</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4.</w:t>
        <w:tab/>
        <w:t>Think of the families represented in your congregation. Identify as many types of families as you can (divorced; widowed; never married; married, no children; retired; single parents; and others). Next, describe how ministries currently offered by your church can meet the spiritual, social, and material needs of those on your list. Imagine some ministries that might have to be developed to take up the slack.</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t>5.</w:t>
        <w:tab/>
        <w:t>Read Romans 16:1-16. What is the sociological profile of the church in Rome? What do the individuals mentioned have in common? How is their role in the church affirmed by Paul?</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1.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Read Acts 2:41-47. Consider the effect of Pentecost on the inception and growth of the apostolic church. What drew so many people from various backgrounds so rapidly into intimate fellowship? It was the powerful preaching of God’s love as manifested through the sacrifice of Christ on Calvary. With the Holy Spirit’s removal of the veil from their hearts, these responsive Jews understood for the first time the glory of the gospel in their religious heritag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 xml:space="preserve">From this passage we learn several things about the believer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1. They met together daily in the temple (they did not simply dabble in relig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2. Their hearts were full of rejoicing (self-transcending deligh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3. They ate together with gladness and singleness of heart (no strife, overindulgence, or disorde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4. They shared not only food but also the practical necessities of life (liberation from materialism and selfishness, preparedness to meet the emergency of ostracism inflicted by relatives, employers, and communit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5. They studied doctrinal truth with sustained interest and unity of belief (the scriptural basis of God’s church, which is the pillar and ground of the truth </w:t>
      </w:r>
      <w:r>
        <w:rPr>
          <w:rFonts w:cs="Courier New" w:ascii="Courier New" w:hAnsi="Courier New"/>
          <w:i/>
          <w:iCs/>
        </w:rPr>
        <w:t>[1 Tim. 3:15]</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The unhindered openness and freedom of this association implies purity of conduct and motive, without which the whole fellowship would quickly have degenerated into a farce and spectacle of shame. </w:t>
      </w:r>
      <w:r>
        <w:rPr>
          <w:rFonts w:cs="Courier New" w:ascii="Courier New" w:hAnsi="Courier New"/>
          <w:i/>
          <w:iCs/>
        </w:rPr>
        <w:t>(Consider 1 Cor. 1:1-1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Christ established His church not merely to serve as a mechanism for promulgating a message, nor did He institute it as a social club for merriment, feasting, and subjective dialogue. He created the church to be His family and awake to its heavenly calling, brimming over with sociable benevolence. It is God’s desire that the church be evangelistically active and cleansed of all worldliness in pursuing its mission to make disciples for His kingdom among the peoples of the world.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i/>
          <w:iCs/>
        </w:rPr>
        <w:t>Point to ponder:</w:t>
      </w:r>
      <w:r>
        <w:rPr>
          <w:rFonts w:cs="Courier New" w:ascii="Courier New" w:hAnsi="Courier New"/>
        </w:rPr>
        <w:t xml:space="preserve"> What if the apostles had not been of one accord prior to Pentecost? How would that have affected their preaching, demeanor, and influence?</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lang w:val="bg-BG"/>
        </w:rPr>
      </w:pPr>
      <w:r>
        <w:rPr>
          <w:rFonts w:cs="Courier New" w:ascii="Courier New" w:hAnsi="Courier New"/>
          <w:lang w:val="bg-BG"/>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E 1 Q 2006-01.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Icebreaker:</w:t>
      </w:r>
      <w:r>
        <w:rPr>
          <w:rFonts w:cs="Courier New" w:ascii="Courier New" w:hAnsi="Courier New"/>
        </w:rPr>
        <w:t xml:space="preserve"> “A. B. Davidson tells how he was in lodgings in a strange city. He was lonely. He used to walk the streets at evening time. Sometimes through an uncurtained window he would see a family sitting round the table or the fire in happy fellowship; then the curtain would be drawn and he would feel shut out, and lonely in the dark” (William Barclay, “The Gospel of Matthew,” </w:t>
      </w:r>
      <w:r>
        <w:rPr>
          <w:rFonts w:cs="Courier New" w:ascii="Courier New" w:hAnsi="Courier New"/>
          <w:i/>
          <w:iCs/>
        </w:rPr>
        <w:t>The Daily Study Bible</w:t>
      </w:r>
      <w:r>
        <w:rPr>
          <w:rFonts w:cs="Courier New" w:ascii="Courier New" w:hAnsi="Courier New"/>
        </w:rPr>
        <w:t>, Revised Edition [Bangalore, India: Theological Publications in India, 1975], vol. 1, p. 118).</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hought Ques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1.</w:t>
        <w:tab/>
        <w:t xml:space="preserve">Years ago, in some Adventist communities that tended to be more sheltered from contact with the world, the word </w:t>
      </w:r>
      <w:r>
        <w:rPr>
          <w:rFonts w:cs="Courier New" w:ascii="Courier New" w:hAnsi="Courier New"/>
          <w:i/>
          <w:iCs/>
        </w:rPr>
        <w:t xml:space="preserve">outsider </w:t>
      </w:r>
      <w:r>
        <w:rPr>
          <w:rFonts w:cs="Courier New" w:ascii="Courier New" w:hAnsi="Courier New"/>
        </w:rPr>
        <w:t>could be heard often:</w:t>
      </w:r>
      <w:r>
        <w:rPr>
          <w:rFonts w:cs="Courier New" w:ascii="Courier New" w:hAnsi="Courier New"/>
          <w:i/>
          <w:iCs/>
        </w:rPr>
        <w:t xml:space="preserve"> </w:t>
      </w:r>
      <w:r>
        <w:rPr>
          <w:rFonts w:cs="Courier New" w:ascii="Courier New" w:hAnsi="Courier New"/>
        </w:rPr>
        <w:t xml:space="preserve">“He’s marrying an </w:t>
      </w:r>
      <w:r>
        <w:rPr>
          <w:rFonts w:cs="Courier New" w:ascii="Courier New" w:hAnsi="Courier New"/>
          <w:i/>
          <w:iCs/>
        </w:rPr>
        <w:t>outsider”</w:t>
      </w:r>
      <w:r>
        <w:rPr>
          <w:rFonts w:cs="Courier New" w:ascii="Courier New" w:hAnsi="Courier New"/>
        </w:rPr>
        <w:t xml:space="preserve"> or “There were four </w:t>
      </w:r>
      <w:r>
        <w:rPr>
          <w:rFonts w:cs="Courier New" w:ascii="Courier New" w:hAnsi="Courier New"/>
          <w:i/>
          <w:iCs/>
        </w:rPr>
        <w:t>outsiders</w:t>
      </w:r>
      <w:r>
        <w:rPr>
          <w:rFonts w:cs="Courier New" w:ascii="Courier New" w:hAnsi="Courier New"/>
        </w:rPr>
        <w:t xml:space="preserve"> in church today!” Since then, the politically correct church of today is careful to air such negative comments, but prejudice continues to have a stronghold in more subtle ways. Identify some of them. What measures can your church take to steer away from such prejudic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 xml:space="preserve">The church is oftentimes comprised of a mixture of people, culture, ages, and interests. How does one cope with these differences and find ministries and activities that cross these barrier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720"/>
        <w:jc w:val="left"/>
        <w:rPr>
          <w:rFonts w:ascii="Courier New" w:hAnsi="Courier New" w:cs="Courier New"/>
        </w:rPr>
      </w:pPr>
      <w:r>
        <w:rPr>
          <w:rFonts w:cs="Courier New" w:ascii="Courier New" w:hAnsi="Courier New"/>
        </w:rPr>
        <w:t>3.</w:t>
        <w:tab/>
        <w:t>The lesson says that God formed the human family as an expression of His own relational nature. What relational characteristics do God and the human family share? Why do you suppose God formed the human family the way He did? What do you imagine His ideal mold was?</w:t>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pplication Ques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 xml:space="preserve">1. </w:t>
        <w:tab/>
        <w:t xml:space="preserve">The memory text for this week tells us that because Jesus is the cornerstone of God’s household, foreigners and strangers, who walk into God’s </w:t>
      </w:r>
      <w:r>
        <w:rPr>
          <w:rFonts w:cs="Courier New" w:ascii="Courier New" w:hAnsi="Courier New"/>
          <w:i/>
          <w:iCs/>
        </w:rPr>
        <w:t>house,</w:t>
      </w:r>
      <w:r>
        <w:rPr>
          <w:rFonts w:cs="Courier New" w:ascii="Courier New" w:hAnsi="Courier New"/>
        </w:rPr>
        <w:t xml:space="preserve"> cease to be foreigners and strangers. What is your responsibility toward those who walk into your house of worship? What role—if any—does the commandment of Deuteronomy 6:7 (Talk about God “when you sit in your house, when you walk by the way, when you lie down, and when you rise up.”) play in your behavior? Are there any constraints that limit your response? What is the role of self-giving love in all of thi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 xml:space="preserve">2. </w:t>
        <w:tab/>
        <w:t xml:space="preserve">The lesson presents the church as the </w:t>
      </w:r>
      <w:r>
        <w:rPr>
          <w:rFonts w:cs="Courier New" w:ascii="Courier New" w:hAnsi="Courier New"/>
          <w:i/>
          <w:iCs/>
        </w:rPr>
        <w:t>family</w:t>
      </w:r>
      <w:r>
        <w:rPr/>
        <w:t xml:space="preserve"> of families. How far can you take this analogy or comparison? Identify some positive qualities of a human family that can be replicated by the church family. What are the negative qualities of the human family that also can be seen in the church family? How should we deal with them?</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E 1 Q 2006-02.Ai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 xml:space="preserve">Key Text: </w:t>
      </w:r>
      <w:r>
        <w:rPr>
          <w:rFonts w:cs="Courier New" w:ascii="Courier New" w:hAnsi="Courier New"/>
          <w:i/>
          <w:iCs/>
        </w:rPr>
        <w:t>Ephesians 5:17, 2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achers Ai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o show that Bible truths are the guidelines for family living today.</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o apply Bible principles to family relationships.</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To stress the importance of the family’s relationship with Go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Lesson Outlin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An Outline for Family Living</w:t>
      </w:r>
      <w:r>
        <w:rPr>
          <w:rFonts w:cs="Courier New" w:ascii="Courier New" w:hAnsi="Courier New"/>
          <w:i/>
          <w:iCs/>
        </w:rPr>
        <w:t xml:space="preserve"> (Rom. 15:4)</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The original Bible principles are still the standard by which we should live today.</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The Bible gives specific instructions on God’s plan and purpose for family living.</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 xml:space="preserve">The role of each family member is outlined in the Word of God.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w:t>
        <w:tab/>
        <w:t xml:space="preserve">Principles for Healthy Relationships </w:t>
      </w:r>
      <w:r>
        <w:rPr>
          <w:rFonts w:cs="Courier New" w:ascii="Courier New" w:hAnsi="Courier New"/>
          <w:i/>
          <w:iCs/>
        </w:rPr>
        <w:t>(1 John 4:11)</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The Bible gives specific behavioral guidelines for family relationship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According to the Bible, family members are to speak words of love and forgiveness to one another.</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The Scriptures admonish each family member to look out for the needs of the other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I.</w:t>
        <w:tab/>
        <w:t xml:space="preserve">Family Relationships Should Be a Reflection of Our Relationship With God </w:t>
      </w:r>
      <w:r>
        <w:rPr>
          <w:rFonts w:cs="Courier New" w:ascii="Courier New" w:hAnsi="Courier New"/>
          <w:i/>
          <w:iCs/>
        </w:rPr>
        <w:t>(Isa. 54:5, 66:13)</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As a parent loves a child or as a husband loves his wife, God loves the church.</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The Bible images of God’s love and of His relationship to the church reveal the importance of family relations to Him, as well.</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bCs/>
        </w:rPr>
        <w:t>Summary:</w:t>
      </w:r>
      <w:r>
        <w:rPr/>
        <w:t xml:space="preserve"> The Word of God is still the standard by which we should govern family life. In it we find guidelines on how we are to relate to one another within the family unit.  Healthy family relationships help lead us to a closer relationship with God.</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2.Commenta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Commenta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w:t>
        <w:tab/>
        <w:t>Introduc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Last week we discussed four family types from a sociological perspective.  This week, we will learn more about  the </w:t>
      </w:r>
      <w:r>
        <w:rPr>
          <w:rFonts w:cs="Courier New" w:ascii="Courier New" w:hAnsi="Courier New"/>
          <w:i/>
          <w:iCs/>
        </w:rPr>
        <w:t>Intentional Family</w:t>
      </w:r>
      <w:r>
        <w:rPr>
          <w:rFonts w:cs="Courier New" w:ascii="Courier New" w:hAnsi="Courier New"/>
        </w:rPr>
        <w:t xml:space="preserve"> typ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 xml:space="preserve">Definition of the </w:t>
      </w:r>
      <w:r>
        <w:rPr>
          <w:rFonts w:cs="Courier New" w:ascii="Courier New" w:hAnsi="Courier New"/>
          <w:b/>
          <w:bCs/>
          <w:i/>
          <w:iCs/>
        </w:rPr>
        <w:t>Intentional Famil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Years ago our family took a canoe journey down the Delaware River in the eastern United States. Our trip was scheduled for ten miles, and along those miles we were expecting to see beautiful scenery and exciting wildlife while the current carried us lazily along. But we were unprepared for a 25-mile-per-hour headwind, and we had no idea how important it was to steer the canoe. What transpired was often comical, sometimes frightening, and usually just hard work. We encountered rapids, low hanging tree limbs that drew us like magnets into their clutches, and constant wind. With a considerable sense of accomplishment, we finally reached our goal; but the journey was not what we had expecte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Family living can be much like that trip.  We had one plan for the trip, but it became a constant work in progress. In spite of that, the trip was made easier because of the plan. Family members also must have a plan as they face the difficulties and challenges of their journey together. The plan will flex according to needs and circumstances. However, the goals set at the beginning may not need to change. Stephan Covey suggests that in setting family goals, one should start with the “end in mind” (Stephen R. Covey, </w:t>
      </w:r>
      <w:r>
        <w:rPr>
          <w:rFonts w:cs="Courier New" w:ascii="Courier New" w:hAnsi="Courier New"/>
          <w:i/>
          <w:iCs/>
        </w:rPr>
        <w:t xml:space="preserve">The 7 Habits of Highly Effective Families </w:t>
      </w:r>
      <w:r>
        <w:rPr>
          <w:rFonts w:cs="Courier New" w:ascii="Courier New" w:hAnsi="Courier New"/>
        </w:rPr>
        <w:t>[New York: Golden Books, 1997], p.70). Believe us, being able to dock that canoe after our ten-mile journey was something we thought about along the way. And like the canoe, a family also must make allowances for “weather” conditions, keep steering in the right direction, and paddle like it really matters because it does.</w:t>
      </w:r>
    </w:p>
    <w:p>
      <w:pPr>
        <w:sectPr>
          <w:headerReference w:type="default" r:id="rId6"/>
          <w:footerReference w:type="default" r:id="rId7"/>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In the </w:t>
      </w:r>
      <w:r>
        <w:rPr>
          <w:rFonts w:cs="Courier New" w:ascii="Courier New" w:hAnsi="Courier New"/>
          <w:i/>
          <w:iCs/>
        </w:rPr>
        <w:t xml:space="preserve">Intentional Family, </w:t>
      </w:r>
      <w:r>
        <w:rPr>
          <w:rFonts w:cs="Courier New" w:ascii="Courier New" w:hAnsi="Courier New"/>
        </w:rPr>
        <w:t>members work together to stay on course, to keep reaffirming their goals, and to refocus their plan. Rituals keep the connections strong in addition to providing ongoing meaning to the journey. Rituals build a sense of community that will keep the family balanced. What might some of these rituals b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exact" w:line="2"/>
        <w:jc w:val="left"/>
        <w:rPr>
          <w:rFonts w:ascii="Courier New" w:hAnsi="Courier New" w:cs="Courier New"/>
          <w:lang w:val="bg-BG"/>
        </w:rPr>
      </w:pPr>
      <w:r>
        <w:rPr>
          <w:rFonts w:cs="Courier New" w:ascii="Courier New" w:hAnsi="Courier New"/>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1. </w:t>
      </w:r>
      <w:r>
        <w:rPr>
          <w:rFonts w:cs="Courier New" w:ascii="Courier New" w:hAnsi="Courier New"/>
          <w:i/>
          <w:iCs/>
        </w:rPr>
        <w:t xml:space="preserve">Family worships. </w:t>
      </w:r>
      <w:r>
        <w:rPr>
          <w:rFonts w:cs="Courier New" w:ascii="Courier New" w:hAnsi="Courier New"/>
        </w:rPr>
        <w:t>These should be age-appropriate for the children in both time and content. Worships should reinforce God’s love, grace, and salvation, along with faith and hope. Each family member should have a role to play in these events. An established time for worship should be honored, with limited exceptions mad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2. </w:t>
      </w:r>
      <w:r>
        <w:rPr>
          <w:rFonts w:cs="Courier New" w:ascii="Courier New" w:hAnsi="Courier New"/>
          <w:i/>
          <w:iCs/>
        </w:rPr>
        <w:t xml:space="preserve">Bedtime routines. </w:t>
      </w:r>
      <w:r>
        <w:rPr>
          <w:rFonts w:cs="Courier New" w:ascii="Courier New" w:hAnsi="Courier New"/>
        </w:rPr>
        <w:t>These provide wonderful opportunities to focus attention on each child.  Affirmations of love and support will become some of their most cherished memori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3. </w:t>
      </w:r>
      <w:r>
        <w:rPr>
          <w:rFonts w:cs="Courier New" w:ascii="Courier New" w:hAnsi="Courier New"/>
          <w:i/>
          <w:iCs/>
        </w:rPr>
        <w:t xml:space="preserve">Eating together. </w:t>
      </w:r>
      <w:r>
        <w:rPr>
          <w:rFonts w:cs="Courier New" w:ascii="Courier New" w:hAnsi="Courier New"/>
        </w:rPr>
        <w:t xml:space="preserve">In this age of family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w:t>
      </w:r>
      <w:r>
        <w:rPr>
          <w:rFonts w:cs="Courier New" w:ascii="Courier New" w:hAnsi="Courier New"/>
        </w:rPr>
        <w:t xml:space="preserve">grazing,” the connections made during shared meals should not be underestimated.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4. </w:t>
      </w:r>
      <w:r>
        <w:rPr>
          <w:rFonts w:cs="Courier New" w:ascii="Courier New" w:hAnsi="Courier New"/>
          <w:i/>
          <w:iCs/>
        </w:rPr>
        <w:t xml:space="preserve">Annual vacations. </w:t>
      </w:r>
      <w:r>
        <w:rPr>
          <w:rFonts w:cs="Courier New" w:ascii="Courier New" w:hAnsi="Courier New"/>
        </w:rPr>
        <w:t xml:space="preserve">These also can help a family build community. It is important, however, that negative attitudes be left behind.  Much family bonding can occur while hiking a mountain path, going on memorable camping trips, or during similar activitie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5. </w:t>
      </w:r>
      <w:r>
        <w:rPr>
          <w:rFonts w:cs="Courier New" w:ascii="Courier New" w:hAnsi="Courier New"/>
          <w:i/>
          <w:iCs/>
        </w:rPr>
        <w:t xml:space="preserve">Holidays. </w:t>
      </w:r>
      <w:r>
        <w:rPr>
          <w:rFonts w:cs="Courier New" w:ascii="Courier New" w:hAnsi="Courier New"/>
        </w:rPr>
        <w:t>Could it be that a family tha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elebrates together stays together? Traditional and cultural holidays are perfect times for family bond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6. </w:t>
      </w:r>
      <w:r>
        <w:rPr>
          <w:rFonts w:cs="Courier New" w:ascii="Courier New" w:hAnsi="Courier New"/>
          <w:i/>
          <w:iCs/>
        </w:rPr>
        <w:t xml:space="preserve">Sabbath observance. </w:t>
      </w:r>
      <w:r>
        <w:rPr>
          <w:rFonts w:cs="Courier New" w:ascii="Courier New" w:hAnsi="Courier New"/>
        </w:rPr>
        <w:t>In what special ways do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your family begin and end Sabbath?  Do you have special Friday-night suppers?  Are Sabbath dinners shared with others in ways that make Sabbath more of a deligh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7. </w:t>
      </w:r>
      <w:r>
        <w:rPr>
          <w:rFonts w:cs="Courier New" w:ascii="Courier New" w:hAnsi="Courier New"/>
          <w:i/>
          <w:iCs/>
        </w:rPr>
        <w:t xml:space="preserve">Service. </w:t>
      </w:r>
      <w:r>
        <w:rPr>
          <w:rFonts w:cs="Courier New" w:ascii="Courier New" w:hAnsi="Courier New"/>
        </w:rPr>
        <w:t>Think of how you may have been blesse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 xml:space="preserve">by easing the load another carries.  How could your family make a statement about your love for God by serving those with real needs? Remember that “Christ’s method alone will give true success in reaching the people. The Saviour mingled with men as one who desired their good. He showed His sympathy for them, ministered to their needs, and won their confidence. Then He bade them, ‘Follow Me’ ” (Ellen G. White, </w:t>
      </w:r>
      <w:r>
        <w:rPr>
          <w:rFonts w:cs="Courier New" w:ascii="Courier New" w:hAnsi="Courier New"/>
          <w:i/>
          <w:iCs/>
        </w:rPr>
        <w:t>The Ministry of Healing,</w:t>
      </w:r>
      <w:r>
        <w:rPr>
          <w:rFonts w:cs="Courier New" w:ascii="Courier New" w:hAnsi="Courier New"/>
        </w:rPr>
        <w:t xml:space="preserve"> p. 143).</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Family routines can become rituals by emphasizing four factors (See William J. Doherty, </w:t>
      </w:r>
      <w:r>
        <w:rPr>
          <w:rFonts w:cs="Courier New" w:ascii="Courier New" w:hAnsi="Courier New"/>
          <w:i/>
          <w:iCs/>
        </w:rPr>
        <w:t xml:space="preserve">The Intentional Family, </w:t>
      </w:r>
      <w:r>
        <w:rPr>
          <w:rFonts w:cs="Courier New" w:ascii="Courier New" w:hAnsi="Courier New"/>
        </w:rPr>
        <w:t>pp. 11, 1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1. </w:t>
      </w:r>
      <w:r>
        <w:rPr>
          <w:rFonts w:cs="Courier New" w:ascii="Courier New" w:hAnsi="Courier New"/>
          <w:i/>
          <w:iCs/>
        </w:rPr>
        <w:t>Predictability</w:t>
      </w:r>
      <w:r>
        <w:rPr>
          <w:rFonts w:cs="Courier New" w:ascii="Courier New" w:hAnsi="Courier New"/>
        </w:rPr>
        <w:t xml:space="preserve"> Rituals occur regularly. If the children have to beg Dad to read them a story every Friday night it is not a ritual.</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2. </w:t>
      </w:r>
      <w:r>
        <w:rPr>
          <w:rFonts w:cs="Courier New" w:ascii="Courier New" w:hAnsi="Courier New"/>
          <w:i/>
          <w:iCs/>
        </w:rPr>
        <w:t>Connection</w:t>
      </w:r>
      <w:r>
        <w:rPr>
          <w:rFonts w:cs="Courier New" w:ascii="Courier New" w:hAnsi="Courier New"/>
        </w:rPr>
        <w:t xml:space="preserve"> Routines can be good times to build connections. Keeping certain routines such as bedtime positive and stress free can quickly turn them into pleasant ritual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3. </w:t>
      </w:r>
      <w:r>
        <w:rPr>
          <w:rFonts w:cs="Courier New" w:ascii="Courier New" w:hAnsi="Courier New"/>
          <w:i/>
          <w:iCs/>
        </w:rPr>
        <w:t>Identity</w:t>
      </w:r>
      <w:r>
        <w:rPr>
          <w:rFonts w:cs="Courier New" w:ascii="Courier New" w:hAnsi="Courier New"/>
        </w:rPr>
        <w:t xml:space="preserve"> Tell children stories about their family. They love knowing where they came from, what is unique about their family, and who some of their notable relatives ar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eastAsia="Courier New" w:cs="Courier New" w:ascii="Courier New" w:hAnsi="Courier New"/>
        </w:rPr>
        <w:t xml:space="preserve">     </w:t>
      </w:r>
      <w:r>
        <w:rPr>
          <w:rFonts w:cs="Courier New" w:ascii="Courier New" w:hAnsi="Courier New"/>
        </w:rPr>
        <w:t xml:space="preserve">4. </w:t>
      </w:r>
      <w:r>
        <w:rPr>
          <w:rFonts w:cs="Courier New" w:ascii="Courier New" w:hAnsi="Courier New"/>
          <w:i/>
          <w:iCs/>
        </w:rPr>
        <w:t>Enacting Values</w:t>
      </w:r>
      <w:r>
        <w:rPr>
          <w:rFonts w:cs="Courier New" w:ascii="Courier New" w:hAnsi="Courier New"/>
        </w:rPr>
        <w:t xml:space="preserve"> When values are enacted throughout certain routines, those routines can become rituals that teach those same values. Thus, specific routines involving the Sabbath day can become rituals through which children learn the value of worship and a day of res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rPr>
      </w:pPr>
      <w:r>
        <w:rPr>
          <w:rFonts w:cs="Courier New" w:ascii="Courier New" w:hAnsi="Courier New"/>
        </w:rPr>
        <w:tab/>
        <w:t>In closing, it must be said that the material presented here is not a prescription of how to bring intentionality to families through the use of rituals. Families can be very diverse, whereby each family’s needs may differ widely. That is why family members need to decide together what is needed and how to make it work.  This may require some sacrifices and some reprioritizing.  It likely will require becoming more intentional, but the potential rewards are great.</w:t>
      </w:r>
    </w:p>
    <w:p>
      <w:pPr>
        <w:sectPr>
          <w:headerReference w:type="default" r:id="rId8"/>
          <w:footerReference w:type="default" r:id="rId9"/>
          <w:type w:val="nextPage"/>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lang w:val="bg-BG"/>
        </w:rPr>
      </w:pPr>
      <w:r>
        <w:rPr>
          <w:rFonts w:cs="Courier New" w:ascii="Courier New" w:hAnsi="Courier New"/>
          <w:lang w:val="bg-BG"/>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2.Inductiv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 xml:space="preserve">Texts for Discovery: </w:t>
      </w:r>
      <w:r>
        <w:rPr>
          <w:rFonts w:cs="Courier New" w:ascii="Courier New" w:hAnsi="Courier New"/>
          <w:i/>
          <w:iCs/>
        </w:rPr>
        <w:t>Ruth 1-4, Song of Solomon 1-8, Hosea 1:2 2:1, Luke 15:11-3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he families described in the Bible are so diverse that they can hardly be described as “normal.” These stories remind us that envy, unfaithfulness, estrangement, heartache, and even violence are the fruits of living in a sinful world. We hardly should be surprised if these same things afflict modern families. Yet, God almost always brings something redemptive out of the most broken of human relationships. What is redemptive about the stories of Joseph? Ruth? Rahab? David? Solomon? Hosea?</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Read the wise sayings recorded in Proverbs 12:25; 15:1; 17:9, 22. Remember a modern saying repeated by someone in your family, or one you often say that reflects a principle that strengthens relationships in your family or church.</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The Solomon of Songs is one of two books in the Bible that doesn’t mention the word “God” (Esther is the other). How does this fact shape the way you regard this book? How do you explain its presence in the Scripture canon? What do you think is its primary purpos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4.</w:t>
        <w:tab/>
        <w:t>God uses marriage and family relationships as metaphors to illustrate His relationship with individuals, as well as with the church. What image do you find most appealing when thinking of your own relationship with God? Why that on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t>5.</w:t>
        <w:tab/>
        <w:t>As mentioned in question number one (above) not all family relationships in the Bible are models to be emulated; many of them contain lessons of things to avoid. What life lessons have you learned that you’d do differently if you could live your life over? What Bible promises do you claim to help you move past your mistakes?</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2.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Twenty-six-year-old Todd, unchurched and single, regarded family life as a necessary evil for the biological perpetuation of the species. His own family background had been full of strife, repression, and wounded love. When he started experimentally attending the Adventist church, Todd noticed that some of the families there were genuinely happy. He heard husbands and wives treat each other kindly and address their children with loving respect, not as “brats” and nuisances who constantly needed to be punished and held in check. This was a revelation to Todd. He accepted invitations to several Adventist homes where he had a chance to observe the family dynamics and was amazed by how richly gratifying home life could be. If it had not been for this practical, living demonstration of Christianity, Todd probably would not have joined the church as he did one year later, and eventually marry to raise a family, who all joyfully share the same faith and spiritual belief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The home in which the members are polite, courteous Christians exerts a far-reaching influence for good. . . . Under the power of divine grace such a home becomes a place of refreshing to worn, weary pilgrims. By watchful guarding, self is kept from asserting itself. Correct habits are formed. There is a careful recognition of the rights of others. The faith that works by love and purifies the soul stands at the helm, presiding over the whole household. Under the hallowed influence of such a home, the principle of brotherhood laid down in the word of God is more widely recognized and obeyed.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e greatest evidence of the power of Christianity that can be presented to the world is a well-ordered, well-disciplined family. This will recommend the truth as nothing else can, for it is a living witness of its practical power upon the heart” (Ellen G. White, </w:t>
      </w:r>
      <w:r>
        <w:rPr>
          <w:rFonts w:cs="Courier New" w:ascii="Courier New" w:hAnsi="Courier New"/>
          <w:i/>
          <w:iCs/>
        </w:rPr>
        <w:t>The Adventist Home</w:t>
      </w:r>
      <w:r>
        <w:rPr>
          <w:rFonts w:cs="Courier New" w:ascii="Courier New" w:hAnsi="Courier New"/>
        </w:rPr>
        <w:t xml:space="preserve">, pp. 31, 32).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i/>
          <w:iCs/>
        </w:rPr>
        <w:tab/>
        <w:t>Ask yourself, whether married or single:</w:t>
      </w:r>
      <w:r>
        <w:rPr>
          <w:rFonts w:cs="Courier New" w:ascii="Courier New" w:hAnsi="Courier New"/>
        </w:rPr>
        <w:t xml:space="preserve"> What can I do to make my home life a more effective witness in my community?   </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rFonts w:ascii="Courier New" w:hAnsi="Courier New" w:cs="Courier New"/>
          <w:lang w:val="bg-BG"/>
        </w:rPr>
      </w:pPr>
      <w:r>
        <w:rPr>
          <w:rFonts w:cs="Courier New" w:ascii="Courier New" w:hAnsi="Courier New"/>
          <w:lang w:val="bg-BG"/>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E 1 Q 2006-02.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 xml:space="preserve">Icebreaker: </w:t>
      </w:r>
      <w:r>
        <w:rPr>
          <w:rFonts w:cs="Courier New" w:ascii="Courier New" w:hAnsi="Courier New"/>
        </w:rPr>
        <w:t xml:space="preserve">Proverbs 22:6 urges us to “train up a child in the way he should go.” “What is meant by </w:t>
      </w:r>
      <w:r>
        <w:rPr>
          <w:rFonts w:cs="Courier New" w:ascii="Courier New" w:hAnsi="Courier New"/>
          <w:i/>
          <w:iCs/>
        </w:rPr>
        <w:t>train up?</w:t>
      </w:r>
      <w:r>
        <w:rPr>
          <w:rFonts w:cs="Courier New" w:ascii="Courier New" w:hAnsi="Courier New"/>
        </w:rPr>
        <w:t xml:space="preserve"> . . . The original root word is the term for ‘the palate, the roof of the mouth, the gums.’ In verb form, it is the term used for breaking and bringing into submission a wild horse by a rope in the mouth.</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e term was also used in the days of Solomon to describe the action of a midwife who, soon after helping deliver a child, would dip her finger into the juice of chewed or crushed dates, reach into the mouth of the infant, and massage the gums and the palate within the mouth so as to create a sensation of sucking, a sense of taste. The juice was also believed to be a cleansing agent in the newborn’s mouth. Then she would place the child in its mother’s arms to begin feeding from the mother’s breast. So it is the word used to describe ‘developing a thirst’ ” (Charles R. Swindoll, </w:t>
      </w:r>
      <w:r>
        <w:rPr>
          <w:rFonts w:cs="Courier New" w:ascii="Courier New" w:hAnsi="Courier New"/>
          <w:i/>
          <w:iCs/>
        </w:rPr>
        <w:t xml:space="preserve">You and Your Child </w:t>
      </w:r>
      <w:r>
        <w:rPr>
          <w:rFonts w:cs="Courier New" w:ascii="Courier New" w:hAnsi="Courier New"/>
        </w:rPr>
        <w:t>[Nashville, Tenn.: Word Publishing, 1998], pp. 5, 6).</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A paraphrase of Proverbs 22:6 could read: “Develop in a child a thirst for the Lord, and when he is grown he will not depart from Him!”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hought Ques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1.</w:t>
        <w:tab/>
        <w:t>In both the human and the church family, oftentimes the ones in charge feel obligated to “train up” their charges by</w:t>
      </w:r>
      <w:r>
        <w:rPr>
          <w:rFonts w:cs="Courier New" w:ascii="Courier New" w:hAnsi="Courier New"/>
          <w:i/>
          <w:iCs/>
        </w:rPr>
        <w:t xml:space="preserve"> making</w:t>
      </w:r>
      <w:r>
        <w:rPr>
          <w:rFonts w:cs="Courier New" w:ascii="Courier New" w:hAnsi="Courier New"/>
        </w:rPr>
        <w:t xml:space="preserve"> them do the right thing. One reason for this forcefulness is a genuine interest in saving the souls of those in their care. Another reason is the literal interpretation of Scripture or of the Spirit of Prophecy, without considering the original meaning, use, and connotation of the passage. Think of incidents in churches and among families in which good intentions end with poor results. Share these with the class and come up with ways to avoid the same mistakes. What is the importance of “cutting the apron strings,” so to speak, in such instances? What about reliance on the Holy Spirit’s competence? How does the need for individuals to make their own choices and to learn from the consequences also factor into child rear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Adults have problems or habits that they constantly try to unlearn or to undo, which, more often than not, is harder than learning a new habit. Many children, on the other hand, are unencumbered by the handicaps of bad habits and the resulting problems that plague adults. By comparison, a child presents the perfect learning environment—he or she seeks no glory and is totally dependent on, and trusting in, his or her guide. What elements are essential to the learning environment of an adult? How can the church make itself attractive to those who want to unlearn their old habits and pick up new ones? How should the church take advantage of a child’s perfect learning environmen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pplication Ques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ab/>
        <w:t>Evaluate the failed ministries of your church. Think of reasons why they did not succeed. Next, read the icebreaker and compare the church with the midwife. Is your church in the business of “training up” people for God?  Come up with at least four different ways you can create a “thirst for the Lord” in your community.</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3.Ai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Key Text:</w:t>
      </w:r>
      <w:r>
        <w:rPr>
          <w:rFonts w:cs="Courier New" w:ascii="Courier New" w:hAnsi="Courier New"/>
        </w:rPr>
        <w:t xml:space="preserve"> </w:t>
      </w:r>
      <w:r>
        <w:rPr>
          <w:rFonts w:cs="Courier New" w:ascii="Courier New" w:hAnsi="Courier New"/>
          <w:i/>
          <w:iCs/>
        </w:rPr>
        <w:t>Romans 12: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eachers Ai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o establish that marriage was instituted by God to be a permanent and binding relationship.</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o show how sin has affected the unity of man and woman and their unity with God.</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To show how marriage can be restored to the blessing God intended it to b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Lesson Outlin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 xml:space="preserve">The Essential Elements of Marriage </w:t>
      </w:r>
      <w:r>
        <w:rPr>
          <w:rFonts w:cs="Courier New" w:ascii="Courier New" w:hAnsi="Courier New"/>
          <w:i/>
          <w:iCs/>
        </w:rPr>
        <w:t>(Matt. 19:6)</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Man and woman join in marriage to form a distinct family unit.</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Marriage was established for companionship, for procreation, and for sharing responsibilitie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The family has specific God-given boundaries that should not be violate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w:t>
        <w:tab/>
        <w:t xml:space="preserve">The Consequences of Sin </w:t>
      </w:r>
      <w:r>
        <w:rPr>
          <w:rFonts w:cs="Courier New" w:ascii="Courier New" w:hAnsi="Courier New"/>
          <w:i/>
          <w:iCs/>
        </w:rPr>
        <w:t>(Gen. 3:8, 12, 14-19)</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The oneness that man and woman once shared is now marred by sin.</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The unity between humankind and the Creator was lost as a result of si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I.</w:t>
        <w:tab/>
        <w:t xml:space="preserve">The Sacredness of Marriage Is Restored Through Christ </w:t>
      </w:r>
      <w:r>
        <w:rPr>
          <w:rFonts w:cs="Courier New" w:ascii="Courier New" w:hAnsi="Courier New"/>
          <w:i/>
          <w:iCs/>
        </w:rPr>
        <w:t>(Phil. 2:4, Eph. 5:28, 29)</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Through the Holy Spirit married couples can display the love of God.</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Each partner in the marriage union should seek to meet the needs of the other.</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Through the power of God couples can sacredly guard their marital vows and their commitmen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bCs/>
        </w:rPr>
        <w:t>Summary:</w:t>
      </w:r>
      <w:r>
        <w:rPr/>
        <w:t xml:space="preserve"> When sin entered the world, the trusting relationships between man and woman and between humankind and the Creator were broken. But God, through Christ and the indwelling Spirit, seeks to restore unity in the marriage relationship and ultimately restore humanity’s relationship with Himself.</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3.Commenta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Commenta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w:t>
        <w:tab/>
        <w:t>Introduc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In this week’s commentary we will share lists of negative and positive reasons for getting married. We also will take a look at the marriage of James and Ellen White, who lived during the era of the </w:t>
      </w:r>
      <w:r>
        <w:rPr>
          <w:rFonts w:cs="Courier New" w:ascii="Courier New" w:hAnsi="Courier New"/>
          <w:i/>
          <w:iCs/>
        </w:rPr>
        <w:t>Institutional Family</w:t>
      </w:r>
      <w:r>
        <w:rPr>
          <w:rFonts w:cs="Courier New" w:ascii="Courier New" w:hAnsi="Courier New"/>
        </w:rPr>
        <w:t>. Finally, we will share some letters written by the Whites to each other. Considering the context of their times, do the reflect more the culture of their society or the culture of heave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Reasons to Mar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Some years ago Christian writer and counselor H. Norman Wright and a colleague pastor, Wes Roberts, shared a list of ten negative reasons why couples marry, which was compiled by recognized marriage and family life education specialists. It was suggested that during counseling, couples should submit their own list of why they were marrying then compare their list with the following negative reason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1.</w:t>
        <w:tab/>
        <w:t>To spite their parent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2.</w:t>
        <w:tab/>
        <w:t>Because marriage will make you feel worthwhile and will give meaning to your life.</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3.</w:t>
        <w:tab/>
        <w:t>To be a therapist or counselor to your fiancé (to try to “fix” your fiancé).</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4.</w:t>
        <w:tab/>
        <w:t>The fear that you might never be married.</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5.</w:t>
        <w:tab/>
        <w:t>The fear of independence, or thinking you need to be with someone to feel safe and/or fulfilled.</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6.</w:t>
        <w:tab/>
        <w:t>To ease the pain of just having broken up with someone else.</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7.</w:t>
        <w:tab/>
        <w:t>Being worried over what will happen to your fiancé if you break up, even though you know this marriage should not occur.</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8.</w:t>
        <w:tab/>
        <w:t>To escape an unhappy home.</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9.</w:t>
        <w:tab/>
        <w:t>Because you are pregnant or your fiancée is pregnant.</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10.</w:t>
        <w:tab/>
        <w:t>Because you already have had sex.</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 xml:space="preserve">(Adapted from Wes Roberts &amp; H. Norman Wright, </w:t>
      </w:r>
      <w:r>
        <w:rPr>
          <w:rFonts w:cs="Courier New" w:ascii="Courier New" w:hAnsi="Courier New"/>
          <w:i/>
          <w:iCs/>
        </w:rPr>
        <w:t xml:space="preserve">Before You Say “I Do” </w:t>
      </w:r>
      <w:r>
        <w:rPr>
          <w:rFonts w:cs="Courier New" w:ascii="Courier New" w:hAnsi="Courier New"/>
        </w:rPr>
        <w:t>[Irvine, Calif: Harvest House Publishers, 1978], pp. 6, 7).</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In addition to these ten negative reasons, the experts listed five healthy reasons why couples marry:</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1.</w:t>
        <w:tab/>
        <w:t>Companionship.</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2.</w:t>
        <w:tab/>
        <w:t>To work together and fulfill your own and each other’s need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3.</w:t>
        <w:tab/>
        <w:t>To fulfill sexual needs in the way God intend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4.</w:t>
        <w:tab/>
        <w:t>Love.</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5.</w:t>
        <w:tab/>
        <w:t>Because you are convinced that it is God’s will for you to marry this pers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Wright and Roberts, p. 7).</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It might be interesting to have your class members share some of their reasons for having married. Note that the above information was compiled years ago. What would be the negative and positive reasons for marrying toda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Marriage readiness also involves personal growth in many areas of the fruits of the Spirit </w:t>
      </w:r>
      <w:r>
        <w:rPr>
          <w:rFonts w:cs="Courier New" w:ascii="Courier New" w:hAnsi="Courier New"/>
          <w:i/>
          <w:iCs/>
        </w:rPr>
        <w:t xml:space="preserve">(Galations 5:22, 23), </w:t>
      </w:r>
      <w:r>
        <w:rPr>
          <w:rFonts w:cs="Courier New" w:ascii="Courier New" w:hAnsi="Courier New"/>
        </w:rPr>
        <w:t>being appropriately adaptable and flexible, having the ability to empathize, being able to work through problems, being able to give and receive love, being emotionally stable; having things in common, having certain communication skills, and having similar family background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We have discovered some level of incompatibility with virtually every couple we have worked with. Two people coming from different gene pools, being reared by different parents, perhaps even from different cultural or socio-economic backgrounds, and being different genders it is no wonder there are incompatibilities that must be dealt with from time to time.  Our best advice is to confront them lovingly, do not turn them into battlegrounds, and if an impasse is reached, prayerfully agree to discuss it at an agreed time.  This implies processing incompatibilities, not trying to change the other for your sake, healthy communication and conflict resolution, and faith and trust in Go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III. The Marriage of James and Ellen Whit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Because James and Ellen lived and worked together, and because both of them were driven by a belief that they must accomplish what God had called them to do, they did not have an easy marriage. James “firmly believed that his wife’s messages came from God,” but her “straight words” about his working too much were difficult for him to accept. “Most normal males have times when they resent their wives’ counsel. James White was no exception” (George R. Knight, </w:t>
      </w:r>
      <w:r>
        <w:rPr>
          <w:rFonts w:cs="Courier New" w:ascii="Courier New" w:hAnsi="Courier New"/>
          <w:i/>
          <w:iCs/>
        </w:rPr>
        <w:t>Walking with Ellen White</w:t>
      </w:r>
      <w:r>
        <w:rPr>
          <w:rFonts w:cs="Courier New" w:ascii="Courier New" w:hAnsi="Courier New"/>
        </w:rPr>
        <w:t xml:space="preserve"> [Hagerstown, Md.: Review &amp; Herald Publishing Assoc.®, 1999], p. 7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fter James suffered a series of strokes between 1865 and 1881, he became subject to mood swings and suspicions.  Ellen wrote to her friend, Lucinda Hall, “I can but dread the liability of James’s changeable moods, his strong feelings, his censures, his viewing me in the light he does.” Later she wrote to Lucinda, “I cannot have confidence in James’s judgment in reference to my duty.  He seems to want to dictate to me as though I was a child” (pp. 74, 75).</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James, meanwhile, was responding quite defensively.  They had very different opinions about how to deal with their son Edson. James wrote to Ellen, “I shall be glad to hear from you, but don’t waste your precious time and strength lecturing me on matters of mere opinions” (p. 76). Explaining his frustration to their son Willie, he wrote, “I have read your mother’s letter. She can go to California, and get all her relatives there she pleases.  But I shall wait for radical changes before I go” (p. 76).</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Sometime later, Ellen wrote to Lucinda with an entirely different tone, asking her to burn the letters. “Whatever may have been my feelings, I need not have troubled you with them,” Then she wrote to James, “Forgive me and I will be cautious not to start any subject to annoy and distress you. . . . Wherein I have done this, I am sorry” (p. 76).</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James countered with an apology of his own. Several years later he sought forgiveness for “any word or act that has caused you sorrow. There must be nothing to hinder our prayers. Everything must be right between us, and between ourselves and God” (p. 7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rPr>
        <w:t xml:space="preserve">Whatever the tensions and frustrations of their marriage may have been, their love was real. After James died in 1881, Ellen reportedly missed him very much. Twenty-five years after James died, Ellen described him as </w:t>
      </w:r>
      <w:r>
        <w:rPr>
          <w:rFonts w:eastAsia="MS Mincho;ＭＳ 明朝" w:cs="Courier New" w:ascii="Courier New" w:hAnsi="Courier New"/>
        </w:rPr>
        <w:t>‟</w:t>
      </w:r>
      <w:r>
        <w:rPr>
          <w:rFonts w:cs="Courier New" w:ascii="Courier New" w:hAnsi="Courier New"/>
        </w:rPr>
        <w:t>the best man t</w:t>
      </w:r>
      <w:r>
        <w:rPr/>
        <w:t>hat ever trod shoe leather” (p. 78).</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3.Inductiv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 xml:space="preserve">Texts for Discovery: </w:t>
      </w:r>
      <w:r>
        <w:rPr>
          <w:rFonts w:cs="Courier New" w:ascii="Courier New" w:hAnsi="Courier New"/>
          <w:i/>
          <w:iCs/>
        </w:rPr>
        <w:t>Genesis 2:21, 22; Matthew 19:3-9; Ephesians 5:22-33</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When Adam and Eve fell for Satan’s deceptions, not only was their relationship with God damaged; so was their relationship with each other. As you look back on your marriage experience, what are the biggest threats to marital happiness? If you’ve never been married, what do you think the greatest challenges would be? What biblical principles provide the remedies to those situa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Read Matthew 19:3-5. Who were the questioners? What was the reason for their question? What did it reveal about the way they regarded marriage? What is it about marriage that leads many to regard it as a sentence rather than a bl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3.</w:t>
        <w:tab/>
        <w:t xml:space="preserve">God created Adam and Eve as equals, but the entrance of sin into the world redefined their relationship </w:t>
      </w:r>
      <w:r>
        <w:rPr>
          <w:rFonts w:cs="Courier New" w:ascii="Courier New" w:hAnsi="Courier New"/>
          <w:i/>
          <w:iCs/>
        </w:rPr>
        <w:t xml:space="preserve">(Gen. 3:16, last part). </w:t>
      </w:r>
      <w:r>
        <w:rPr>
          <w:rFonts w:cs="Courier New" w:ascii="Courier New" w:hAnsi="Courier New"/>
        </w:rPr>
        <w:t>Is the “lordship” of the husband over the wife something that should be maintained until Jesus comes, or should couples strive for equality in their relationship as part of God’s original ideal for them? Explain why, or why no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4.</w:t>
        <w:tab/>
        <w:t>Sin is a fact of life. At one time or another, each partner in the marriage relationship will have to ask for, and extend, forgiveness to the other partner. Yet, divorce courts are full of people who find themselves unwilling or unable to forgive their spouses. What is the solution? What biblical principles appl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t>5.</w:t>
        <w:tab/>
        <w:t>Do you agree or disagree with this statement: “In a divorce there are no ‘innocent’ parties.” Let your class discuss this declaration. Have each speaker support his or her point with a Bible verse or passage. How should the church treat couples involved in a marital breakup?</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3-03.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In today’s world marriage is the butt of many sarcastic and suggestive jokes. The general assumption is that after the sensual joys of marriage fade, it becomes a yoke of bondage and a battleground between husband and wife, as well as a breeding ground for adulterous intrigue, and the best that can be hoped for is a seldom-violated truce between mates. This is a cynical travesty of the true purpose and potential of marriag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God’s stated ideal for marriage is that husband and wife should blend into a sanctified unity that preserves, while it enhances, the individual identity of each partner.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In order for ideal marital relations to be fulfilled, as set forth in Ephesians 5:20-25, both partners must consistently ask themselves, “Is my conduct and attitude Christlike?  Am I patient, considerate, forgiving, helpful, generous, and tenderhearte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Each partner must strive to be worthy of the other’s respect and trust and avoid the futile trap of trying to make the other reveal all the gracious qualities lacking in both.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Of the three options below, which seems the best for the restoration or maintenance of a fulfilling marriag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1440" w:hanging="720"/>
        <w:jc w:val="left"/>
        <w:rPr>
          <w:rFonts w:ascii="Courier New" w:hAnsi="Courier New" w:cs="Courier New"/>
        </w:rPr>
      </w:pPr>
      <w:r>
        <w:rPr>
          <w:rFonts w:cs="Courier New" w:ascii="Courier New" w:hAnsi="Courier New"/>
        </w:rPr>
        <w:t>1.</w:t>
        <w:tab/>
        <w:t>I will periodically give my mate a gift book on how to be a better husband of wif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1440" w:hanging="720"/>
        <w:jc w:val="left"/>
        <w:rPr>
          <w:rFonts w:ascii="Courier New" w:hAnsi="Courier New" w:cs="Courier New"/>
        </w:rPr>
      </w:pPr>
      <w:r>
        <w:rPr>
          <w:rFonts w:cs="Courier New" w:ascii="Courier New" w:hAnsi="Courier New"/>
        </w:rPr>
        <w:t>2.</w:t>
        <w:tab/>
        <w:t xml:space="preserve">I will systematically (and tactfully) bring to my mate’s attention the exemplary acts and traits of others that I wish to see reproduced in my own partner.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1440" w:hanging="720"/>
        <w:jc w:val="left"/>
        <w:rPr>
          <w:rFonts w:ascii="Courier New" w:hAnsi="Courier New" w:cs="Courier New"/>
        </w:rPr>
      </w:pPr>
      <w:r>
        <w:rPr>
          <w:rFonts w:cs="Courier New" w:ascii="Courier New" w:hAnsi="Courier New"/>
        </w:rPr>
        <w:t>3.</w:t>
        <w:tab/>
        <w:t xml:space="preserve">I will seek to exemplify in my own conduct the virtues and graces that I prize in others.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i/>
          <w:iCs/>
        </w:rPr>
        <w:t>Point to ponder:</w:t>
      </w:r>
      <w:r>
        <w:rPr>
          <w:rFonts w:cs="Courier New" w:ascii="Courier New" w:hAnsi="Courier New"/>
        </w:rPr>
        <w:t xml:space="preserve"> Of these three, which stance comes closest to the golden rule of Matthew 7:12?</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lang w:val="bg-BG"/>
        </w:rPr>
      </w:pPr>
      <w:r>
        <w:rPr>
          <w:rFonts w:cs="Courier New" w:ascii="Courier New" w:hAnsi="Courier New"/>
          <w:lang w:val="bg-BG"/>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rFonts w:ascii="Courier New" w:hAnsi="Courier New" w:cs="Courier New"/>
        </w:rPr>
      </w:pPr>
      <w:r>
        <w:rPr>
          <w:rFonts w:cs="Courier New" w:ascii="Courier New" w:hAnsi="Courier New"/>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3.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Icebreaker:</w:t>
      </w:r>
      <w:r>
        <w:rPr>
          <w:rFonts w:cs="Courier New" w:ascii="Courier New" w:hAnsi="Courier New"/>
        </w:rPr>
        <w:t xml:space="preserve"> The word “cleave</w:t>
      </w:r>
      <w:r>
        <w:rPr>
          <w:rFonts w:cs="Courier New" w:ascii="Courier New" w:hAnsi="Courier New"/>
          <w:i/>
          <w:iCs/>
        </w:rPr>
        <w:t xml:space="preserve">” </w:t>
      </w:r>
      <w:r>
        <w:rPr>
          <w:rFonts w:cs="Courier New" w:ascii="Courier New" w:hAnsi="Courier New"/>
        </w:rPr>
        <w:t xml:space="preserve">holds an inherent contradiction: At the same time that it infers a split, or a breaking apart, it also embodies the idea of clinging, or fastening, to the new. Divorce is one of the most traumatic breakages a person can experience, and its meaning emphasizes what is broken or lost. But when a person’s marriage breaks, or cleaves apart, what is there to cleave to in the wreckage and debris that divorce leaves behind? How can cleaving to Christ make a difference, even when the marriage is beyond repair?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hought Ques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Study the following passages: Matthew 18:10-14, Mark 8:1-8, Luke 7:11-15, John 19:25-27. What lessons of compassion can you learn from Christ? The next time you know of someone in your human family or your church family who is going through difficult times, ask yourself, In what specific ways am I able to help?</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2.</w:t>
        <w:tab/>
        <w:t xml:space="preserve">William Barclay points out six virtues in Romans 15 that should characterize Christian fellowship: hope, harmony, praise, consideration of one another, study of the Scripture, and an optimistic attitude of the heart toward life. Barclay then concludes his summary with these words: “The essence of the matter is that the Christian fellowship takes its example, its inspiration and its dynamic from Jesus Christ” (Barclay, “The Letter to the Romans,” </w:t>
      </w:r>
      <w:r>
        <w:rPr>
          <w:rFonts w:cs="Courier New" w:ascii="Courier New" w:hAnsi="Courier New"/>
          <w:i/>
          <w:iCs/>
        </w:rPr>
        <w:t>The Daily Study Bible,</w:t>
      </w:r>
      <w:r>
        <w:rPr>
          <w:rFonts w:cs="Courier New" w:ascii="Courier New" w:hAnsi="Courier New"/>
        </w:rPr>
        <w:t xml:space="preserve"> Revised Edition, p. 197). Think of situations within your church that could benefit from these six traits. How can these traits be converted into Christlike ac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b/>
        <w:tab/>
        <w:tab/>
        <w:tab/>
        <w:tab/>
        <w:tab/>
        <w:tab/>
        <w:tab/>
        <w:tab/>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The Bible very clearly defines the grounds for divorce. Obviously, divorce today results from a lot more causes than infidelity. How are we to respond to this ever- present reality? What can the church do to separate the person’s need for support from the urge to pass judgment? How should the church respond to divorce that is not biblical?</w:t>
        <w:tab/>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 xml:space="preserve">Application Question: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rPr>
        <w:t xml:space="preserve">Romans 15:1 sets the stage for this week’s memory text. “It is significant that when Paul speaks of </w:t>
      </w:r>
      <w:r>
        <w:rPr>
          <w:rFonts w:cs="Courier New" w:ascii="Courier New" w:hAnsi="Courier New"/>
          <w:i/>
          <w:iCs/>
        </w:rPr>
        <w:t xml:space="preserve">bearing </w:t>
      </w:r>
      <w:r>
        <w:rPr>
          <w:rFonts w:cs="Courier New" w:ascii="Courier New" w:hAnsi="Courier New"/>
        </w:rPr>
        <w:t>the weaknesses of others [Romans 15:1] he uses the same word as is used of Christ bearing his Cross</w:t>
      </w:r>
      <w:r>
        <w:rPr>
          <w:rFonts w:cs="Courier New" w:ascii="Courier New" w:hAnsi="Courier New"/>
          <w:i/>
          <w:iCs/>
        </w:rPr>
        <w:t>(bastazein)</w:t>
      </w:r>
      <w:r>
        <w:rPr>
          <w:rFonts w:cs="Courier New" w:ascii="Courier New" w:hAnsi="Courier New"/>
        </w:rPr>
        <w:t>” (p. 197). Without the original meaning, or context, of the word “bearing,”</w:t>
      </w:r>
      <w:r>
        <w:rPr>
          <w:rFonts w:cs="Courier New" w:ascii="Courier New" w:hAnsi="Courier New"/>
          <w:i/>
          <w:iCs/>
        </w:rPr>
        <w:t xml:space="preserve"> </w:t>
      </w:r>
      <w:r>
        <w:rPr>
          <w:rFonts w:cs="Courier New" w:ascii="Courier New" w:hAnsi="Courier New"/>
        </w:rPr>
        <w:t xml:space="preserve">it is easy to take this verse lightly and say to oneself, “I need to put up with the aggravation!” </w:t>
      </w:r>
      <w:r>
        <w:rPr>
          <w:rFonts w:cs="Courier New" w:ascii="Courier New" w:hAnsi="Courier New"/>
          <w:i/>
          <w:iCs/>
        </w:rPr>
        <w:t xml:space="preserve">Bearing, </w:t>
      </w:r>
      <w:r>
        <w:rPr/>
        <w:t>however, means more; it involves the element of selfless sacrifice and love. Keeping this in mind, how can your church strive to be more supportive of a member going through divorce? Think of at least two specific ways we may help to bear their suffering.</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E 1 Q 2006-04.Ai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Key Text:</w:t>
      </w:r>
      <w:r>
        <w:rPr>
          <w:rFonts w:cs="Courier New" w:ascii="Courier New" w:hAnsi="Courier New"/>
          <w:i/>
          <w:iCs/>
        </w:rPr>
        <w:t xml:space="preserve"> Mark 10:1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achers Ai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o show that children belong to God, who created all things.</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o explore the reasons for having children.</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To explain parents’ responsibilities in caring for their childre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Lesson Outlin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 xml:space="preserve">God’s Property </w:t>
      </w:r>
      <w:r>
        <w:rPr>
          <w:rFonts w:cs="Courier New" w:ascii="Courier New" w:hAnsi="Courier New"/>
          <w:i/>
          <w:iCs/>
        </w:rPr>
        <w:t>(Ps. 127:3)</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Children belong to God.</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Parents are responsible for teaching their children Bible principle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Parents must seek God’s guidance in raising their children.</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w:t>
        <w:tab/>
        <w:t xml:space="preserve">A Prayerful Decision </w:t>
      </w:r>
      <w:r>
        <w:rPr>
          <w:rFonts w:cs="Courier New" w:ascii="Courier New" w:hAnsi="Courier New"/>
          <w:i/>
          <w:iCs/>
        </w:rPr>
        <w:t>(Prov. 3:6)</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Much prayer and thought should be given to the decision to have children.</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Couples should have children out of a desire to share their love for one another with those childre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I.</w:t>
        <w:tab/>
        <w:t xml:space="preserve">Meeting the Needs of Children </w:t>
      </w:r>
      <w:r>
        <w:rPr>
          <w:rFonts w:cs="Courier New" w:ascii="Courier New" w:hAnsi="Courier New"/>
          <w:i/>
          <w:iCs/>
        </w:rPr>
        <w:t>(Prov. 22:6, Eph. 6:4)</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Parents care and provide for their children just as the heavenly Father cares for u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Children are to be disciplined in a spirit of love and kindnes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The home should be filled with affection, acceptance, structure, and boundarie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D.</w:t>
        <w:tab/>
        <w:t>Children who are shown respect learn self-respect and become socially responsibl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V.</w:t>
        <w:tab/>
        <w:t xml:space="preserve">The Faith of Children </w:t>
      </w:r>
      <w:r>
        <w:rPr>
          <w:rFonts w:cs="Courier New" w:ascii="Courier New" w:hAnsi="Courier New"/>
          <w:i/>
          <w:iCs/>
        </w:rPr>
        <w:t>(Matt. 18:3-5)</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The Lord teaches us to cherish and respect the faith of children.</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Faith is cultivated by emotional security.</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Learning to trust parents teaches children to trust in God’s care for them.</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bCs/>
        </w:rPr>
        <w:t>Summary:</w:t>
      </w:r>
      <w:r>
        <w:rPr/>
        <w:t xml:space="preserve"> Parents are responsible for teaching their children to be disciples of Christ. Through respect and proper care, children learn to trust God and develop wholesome relationships with others.</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4.Commenta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Commenta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w:t>
        <w:tab/>
        <w:t>Introduc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his week we are focusing on how children are gifts from God. Some in your class may be in the process of rearing their own children, while some may have not yet conceived or adopted. Still others may not desire to become parents. Some may have painful memories of their own childhoods, and some may feel shame about how they have reared their children. Thus, it is important to be sensitive while teaching this topic.</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Rearing Children As a “Heritage From the Lor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Many profess to understand that their children are a “heritage of the Lord” (Ellen G. White, </w:t>
      </w:r>
      <w:r>
        <w:rPr>
          <w:rFonts w:cs="Courier New" w:ascii="Courier New" w:hAnsi="Courier New"/>
          <w:i/>
          <w:iCs/>
        </w:rPr>
        <w:t xml:space="preserve">The Adventist Home, </w:t>
      </w:r>
      <w:r>
        <w:rPr>
          <w:rFonts w:cs="Courier New" w:ascii="Courier New" w:hAnsi="Courier New"/>
        </w:rPr>
        <w:t xml:space="preserve"> p. 159). They are familiar with the verses studied in this lesson and can quote them to make their point. Along with having dominion over the earth, Adam and Eve were privileged to bear and rear children. However, we see many children who have not experienced a home that reflects the high honor of this privileg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sk class members how their parents (or another family member) portrayed to them that they were “an heritage of the Lord” (Ps. 127:3).</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Monday’s lesson discusses the decision to have children. In considering the impact of infertility in certain biblical families, I (Sue) was reminded of a couple we knew 40 years ago who had difficulty conceiving. Having a child became an obsession to the woman, until finally she became pregnant. However, the reality of carrying the child, giving birth, and then actually caring for the child had been obscured by her desire for it. Years after the child’s birth, this woman confided to me that she really had not enjoyed motherhood and that she was sorry she had had a child. Consequently, her husband had done the majority of the parenting.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Most couples desire to have children of their own yet are unable to conceive. In the last twenty years, Assisted Reproductive Therapy (ART) has become available to many such couples. It is not uncommon for ART to cost more than $10,000 up to a six-figure number. The Division of Reproductive Health for the Centers for Disease Control and Prevention estimates that ART accounts for approximately 1 percent of total U.S. births.  Last reported in 2001, there were 421 ART clinics in the U.S. Of those, 384 clinics reported 107,587 cycles, with 40,687 live babies (http://www.cdc.gov/reproductivehealth/ART01/nation.htm). The stress involved with ART, including financial pressures, can be overwhelming.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here are many ways, however, individuals or couples can care for children other than having their own. Have your class discuss some of these way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uesday’s lesson portrays God as a parent. Why is it so hard for some of us to envision God that way? Eva was 71 years old and a retired minister of a Protestant denomination. When I (Sue) met her at a retreat, I assumed she would describe herself as being close to God. One evening, after spending a day in required silence along nature trails and in rooms where we could pray and study, we came together to eat and to break our silence. It was then that Eva began to weep as she shared that for the first time in her life, she realized she was God’s child and that He always had loved and cared for her. She confessed that because of her minister-father’s harshness and disapproval, she had never felt good enough; and although she felt called to the ministry, she now realized she had never heard God speak to her before. Her earthly father was now deceased, but she was overjoyed finally to understand God’s fatherly love for he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s Ellen White shared the importance of kindness and firmness in dealing with children (see Wednesday’s lesson), I am reminded of Eva. She never experienced the kind of warmth, affection, and sense of belonging that she yearned to receive from her father. Perhaps he did not understand a child’s need for structure (appropriate rules, boundaries, and discipline), along with nurture (an abundance of love, caring, laughter, devotion, and respect).  Could it be that he was so concerned with her behavior that he missed a crucial part of his responsibility to he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Jesus affirmed the faith of children (see Thursday’s lesson). Our grandson, Alex, recently affirmed our faith. As we were driving along a U.S. highway to the Tennessee Aquarium in Chattanooga, we noticed a man lying on the other side of a chain-link fence with a white dog standing over him. What should we do? Considering the heavy traffic and the fact we were not familiar with the area, we decided to continue on, hoping someone more familiar with the surroundings would know how to reach him. After we had made our decision, Alex suggested that the driver of our car keep his eyes opened while everyone else closed their’s to pray for the man. The three adults in the car were surprised that a seven-year-old was the one who wanted to bring this concern to the Lord. This was a child who knew it was safe to bring his needs not only to the Lord but also to his famil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When children are physically and emotionally cared for by the important adults in their lives, they flourish. Sadly, however, many children grow up with feelings of rejection. The result? Their relationships with others easily become troubled, including their relationship with God.</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4.Inductiv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exts for Discovery:</w:t>
      </w:r>
      <w:r>
        <w:rPr>
          <w:rFonts w:cs="Courier New" w:ascii="Courier New" w:hAnsi="Courier New"/>
          <w:i/>
          <w:iCs/>
        </w:rPr>
        <w:t xml:space="preserve"> Isaiah 40:11, Micah 6:8, Matthew 19:13-15, Luke 15:11-32, Ephesians 6: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No one develops in a vacuum. Ideally, our physical, emotional, and spiritual development take place in the context of a loving, family environment. What are your earliest memories of spiritual insights communicated by someone in your family? If you didn’t grow up in a Christian home, how did you learn about God? Were all your impressions positive? Why, or why no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he raising of children is unbelievably difficult. First, there are unnumbered “experts” giving often conflicting advice. Then, even the most conscientious parents sometimes have to watch while their children make unwise decisions that lead to disastrous consequences. What Bible promises can parents claim regarding their continuing influence in their children’s lives? How do our experiences with a disobedient child mirror God’s disappointment with us?</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3.</w:t>
        <w:tab/>
        <w:t xml:space="preserve">Jesus taught His disciples to address God as “our Father” </w:t>
      </w:r>
      <w:r>
        <w:rPr>
          <w:rFonts w:cs="Courier New" w:ascii="Courier New" w:hAnsi="Courier New"/>
          <w:i/>
          <w:iCs/>
        </w:rPr>
        <w:t xml:space="preserve">(Matt. 6:9). </w:t>
      </w:r>
      <w:r>
        <w:rPr>
          <w:rFonts w:cs="Courier New" w:ascii="Courier New" w:hAnsi="Courier New"/>
        </w:rPr>
        <w:t>What personality trait from an earthly parent gave you a glimpse into God’s character? If you didn’t have a positive parental figure, who helped you understand what God is lik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4.</w:t>
        <w:tab/>
        <w:t xml:space="preserve">Our children know whether our religious experience is genuine or not (and it isn’t based on our ability to rehearse a list of fundamental beliefs). How do you know your children have embraced your spiritual values for themselves? </w:t>
      </w:r>
      <w:r>
        <w:rPr>
          <w:rFonts w:cs="Courier New" w:ascii="Courier New" w:hAnsi="Courier New"/>
          <w:i/>
          <w:iCs/>
        </w:rPr>
        <w:t xml:space="preserve">(Read Micah 6:8.) </w:t>
      </w:r>
      <w:r>
        <w:rPr>
          <w:rFonts w:cs="Courier New" w:ascii="Courier New" w:hAnsi="Courier New"/>
        </w:rPr>
        <w:t>What’s more influential? Words? Or ac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t>5.</w:t>
        <w:tab/>
        <w:t>The goal of successful child raising is eventually to  give our children more and more freedom, because self-control is the best control. What experiences can you share relative to giving your children more control over their own lives? What worked? What didn’t? What did you learn about the freedom God grants His children?</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4.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 child’s core concepts of life are formed by the influences of the home, which lay a nearly ineradicable foundation. Parents should seek to model a manner in which all the affections and thoughts are brought into captivity to the will of God. Lecturing, harangu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punishments will not be nearly as productive as a consistent example.  Parental instruction is effective in proportion to its fidelity to Scripture, in word and deed.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In the context of this understanding how can parents avoi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1440" w:hanging="720"/>
        <w:jc w:val="left"/>
        <w:rPr/>
      </w:pPr>
      <w:r>
        <w:rPr>
          <w:rFonts w:cs="Courier New" w:ascii="Courier New" w:hAnsi="Courier New"/>
        </w:rPr>
        <w:t>1.</w:t>
      </w:r>
      <w:r>
        <w:rPr>
          <w:rFonts w:cs="Courier New" w:ascii="Courier New" w:hAnsi="Courier New"/>
          <w:i/>
          <w:iCs/>
        </w:rPr>
        <w:tab/>
        <w:t xml:space="preserve">blind affection </w:t>
      </w:r>
      <w:r>
        <w:rPr>
          <w:rFonts w:cs="Courier New" w:ascii="Courier New" w:hAnsi="Courier New"/>
        </w:rPr>
        <w:t xml:space="preserve">(leading to permissiveness) and </w:t>
      </w:r>
      <w:r>
        <w:rPr>
          <w:rFonts w:cs="Courier New" w:ascii="Courier New" w:hAnsi="Courier New"/>
          <w:i/>
          <w:iCs/>
        </w:rPr>
        <w:t>undue severity</w:t>
      </w:r>
      <w:r>
        <w:rPr>
          <w:rFonts w:cs="Courier New" w:ascii="Courier New" w:hAnsi="Courier New"/>
        </w:rPr>
        <w:t xml:space="preserve"> (which crushes a child’s self-respect and ability to attain healthy self-control);</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1440" w:hanging="720"/>
        <w:jc w:val="left"/>
        <w:rPr/>
      </w:pPr>
      <w:r>
        <w:rPr>
          <w:rFonts w:cs="Courier New" w:ascii="Courier New" w:hAnsi="Courier New"/>
        </w:rPr>
        <w:t>2.</w:t>
        <w:tab/>
      </w:r>
      <w:r>
        <w:rPr>
          <w:rFonts w:cs="Courier New" w:ascii="Courier New" w:hAnsi="Courier New"/>
          <w:i/>
          <w:iCs/>
        </w:rPr>
        <w:t>arbitrariness</w:t>
      </w:r>
      <w:r>
        <w:rPr>
          <w:rFonts w:cs="Courier New" w:ascii="Courier New" w:hAnsi="Courier New"/>
        </w:rPr>
        <w:t xml:space="preserve"> (which is unsettling for lack of consistent rules) and </w:t>
      </w:r>
      <w:r>
        <w:rPr>
          <w:rFonts w:cs="Courier New" w:ascii="Courier New" w:hAnsi="Courier New"/>
          <w:i/>
          <w:iCs/>
        </w:rPr>
        <w:t>inflexibility</w:t>
      </w:r>
      <w:r>
        <w:rPr>
          <w:rFonts w:cs="Courier New" w:ascii="Courier New" w:hAnsi="Courier New"/>
        </w:rPr>
        <w:t xml:space="preserve"> (which won’t take into account extenuating circumstanc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Children cannot be brought to the Lord by force. They can be led, but not driven. ‘My sheep hear My voice, and I know them, and they follow Me,’ Christ declares. He did not say, My sheep hear My voice and are forced into the path of obedience. In the government of children love must be shown. Never should parents cause their children pain by harshness or unreasonable exactions. Harshness drives souls into Satan's net.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e combined influence of authority and love will make it possible to hold firmly and kindly the reins of family government. An eye single to the glory of God and to what our children owe Him will keep us from looseness and from sanctioning evil” (Ellen G White, </w:t>
      </w:r>
      <w:r>
        <w:rPr>
          <w:rFonts w:cs="Courier New" w:ascii="Courier New" w:hAnsi="Courier New"/>
          <w:i/>
          <w:iCs/>
        </w:rPr>
        <w:t>The Adventist Home</w:t>
      </w:r>
      <w:r>
        <w:rPr>
          <w:rFonts w:cs="Courier New" w:ascii="Courier New" w:hAnsi="Courier New"/>
        </w:rPr>
        <w:t xml:space="preserve">, pp. 307, 308).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i/>
          <w:iCs/>
        </w:rPr>
        <w:tab/>
        <w:t>Ask yourself:</w:t>
      </w:r>
      <w:r>
        <w:rPr>
          <w:rFonts w:cs="Courier New" w:ascii="Courier New" w:hAnsi="Courier New"/>
        </w:rPr>
        <w:t xml:space="preserve"> “How can I improve as a parent (or mentor to the young) in the way I administer correction and instill right principles of conduct?”  </w:t>
      </w:r>
    </w:p>
    <w:p>
      <w:pPr>
        <w:pStyle w:val="Normal"/>
        <w:rPr>
          <w:rFonts w:ascii="Courier New" w:hAnsi="Courier New" w:cs="Courier New"/>
        </w:rPr>
      </w:pPr>
      <w:r>
        <w:rPr>
          <w:rFonts w:cs="Courier New" w:ascii="Courier New" w:hAnsi="Courier New"/>
        </w:rPr>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rFonts w:ascii="Courier New" w:hAnsi="Courier New" w:cs="Courier New"/>
          <w:lang w:val="bg-BG"/>
        </w:rPr>
      </w:pPr>
      <w:r>
        <w:rPr>
          <w:rFonts w:cs="Courier New" w:ascii="Courier New" w:hAnsi="Courier New"/>
          <w:lang w:val="bg-BG"/>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4.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 xml:space="preserve">Icebreaker: </w:t>
      </w:r>
      <w:r>
        <w:rPr>
          <w:rFonts w:cs="Courier New" w:ascii="Courier New" w:hAnsi="Courier New"/>
        </w:rPr>
        <w:t xml:space="preserve">“Charles Francis Adams, 19th century political figure and diplomat, kept a diary. One day he entered: ‘Went fishing with my son today—a day wasted.’ His son, Brook Adams, also kept a diary, which is still in existence. On that same day, Brook Adams made this entry: ‘Went fishing with my father—the most wonderful day of my life!’ The father thought he was wasting his time while fishing with his son, but his son saw it as an investment of time. The only way to tell the difference between wasting and investing is to know one’s ultimate purpose in life and to judge accordingly” (Silas Shotwell, in </w:t>
      </w:r>
      <w:r>
        <w:rPr>
          <w:rFonts w:cs="Courier New" w:ascii="Courier New" w:hAnsi="Courier New"/>
          <w:i/>
          <w:iCs/>
        </w:rPr>
        <w:t xml:space="preserve">Homemade, </w:t>
      </w:r>
      <w:r>
        <w:rPr>
          <w:rFonts w:cs="Courier New" w:ascii="Courier New" w:hAnsi="Courier New"/>
        </w:rPr>
        <w:t>September 1987 [http://www.christianglobe.com/Illustrations/the Details.asp?whichOne=c&amp;whichFile=childre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b/>
        <w:tab/>
        <w:tab/>
        <w:tab/>
        <w:tab/>
        <w:tab/>
        <w:tab/>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hought Ques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1.</w:t>
        <w:tab/>
        <w:t xml:space="preserve">“Christianity transformed life for </w:t>
      </w:r>
      <w:r>
        <w:rPr>
          <w:rFonts w:cs="Courier New" w:ascii="Courier New" w:hAnsi="Courier New"/>
          <w:i/>
          <w:iCs/>
        </w:rPr>
        <w:t xml:space="preserve">the child. </w:t>
      </w:r>
      <w:r>
        <w:rPr>
          <w:rFonts w:cs="Courier New" w:ascii="Courier New" w:hAnsi="Courier New"/>
        </w:rPr>
        <w:t xml:space="preserve">In the immediate background of Christianity, the marriage relationship had broken down, and the home was in peril. Divorce was so common that it was neither unusual nor particularly blameworthy for a woman to have a new husband every year. In such circumstances children were a disaster” (Barclay, “The Gospel of John,” </w:t>
      </w:r>
      <w:r>
        <w:rPr>
          <w:rFonts w:cs="Courier New" w:ascii="Courier New" w:hAnsi="Courier New"/>
          <w:i/>
          <w:iCs/>
        </w:rPr>
        <w:t>The Daily Study Bible</w:t>
      </w:r>
      <w:r>
        <w:rPr>
          <w:rFonts w:cs="Courier New" w:ascii="Courier New" w:hAnsi="Courier New"/>
        </w:rPr>
        <w:t>, Revised Edition, vol. 2, p. 81).  While the church is not called to take the place of parents in the rearing of children, it does have a responsibility toward them. How can your church cater to the needs of childre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God’s grace makes us His children. Being called God’s children is a privilege that brings us into a one-on-one intimate relationship with our Maker. What are the mental pictures that come to your mind about being a child of God? What feelings come to you about God’s expectations of you as His child? Are they unreasonable? Unattainable? Explai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Like any relationship, one with a child comes from one-on-one quality time. Discuss the importance of understanding the meaning of quality time from a child’s perspective. What can your church do to reaffirm the vital role played by a stay-at-home parent? What can your church occasionally do to relieve these parents from their exhausting duti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pplication Ques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he family takes on different compositions—traditional families, single parents, parents without children, foster families, and others. Like the story in the icebreaker, there are many children with parents who see their role limited to providing food and shelter to children. How can your church take advantage of the different types of families represented in the church to maximize its ministry to its children? (For example, fathers in traditional families can plan a Dad-and-Son Day and include boys who do not have fathers.)</w:t>
      </w:r>
    </w:p>
    <w:p>
      <w:pPr>
        <w:pStyle w:val="Normal"/>
        <w:rPr>
          <w:rFonts w:ascii="Courier New" w:hAnsi="Courier New" w:cs="Courier New"/>
        </w:rPr>
      </w:pPr>
      <w:r>
        <w:rPr>
          <w:rFonts w:cs="Courier New" w:ascii="Courier New" w:hAnsi="Courier New"/>
        </w:rPr>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rFonts w:ascii="Courier New" w:hAnsi="Courier New" w:cs="Courier New"/>
          <w:lang w:val="bg-BG"/>
        </w:rPr>
      </w:pPr>
      <w:r>
        <w:rPr>
          <w:rFonts w:cs="Courier New" w:ascii="Courier New" w:hAnsi="Courier New"/>
          <w:lang w:val="bg-BG"/>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E 1 Q 2006-05.Ai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Key Text:</w:t>
      </w:r>
      <w:r>
        <w:rPr>
          <w:rFonts w:cs="Courier New" w:ascii="Courier New" w:hAnsi="Courier New"/>
          <w:i/>
          <w:iCs/>
        </w:rPr>
        <w:t xml:space="preserve"> Isaiah 54:13</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achers Ai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o show how children first learn faith, truth, and values at home.</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o show how parents must teach by example and make worship a part of daily liv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Lesson Outlin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Teaching Faith and Discipleship</w:t>
      </w:r>
      <w:r>
        <w:rPr>
          <w:rFonts w:cs="Courier New" w:ascii="Courier New" w:hAnsi="Courier New"/>
          <w:i/>
          <w:iCs/>
        </w:rPr>
        <w:t xml:space="preserve"> (Deut. 6:6, 7)</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Children learn to have faith in God in the home.</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The Bible is the standard for teaching faith.</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Parents should teach children to be discipl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Children First Learn at Home</w:t>
      </w:r>
      <w:r>
        <w:rPr>
          <w:rFonts w:cs="Courier New" w:ascii="Courier New" w:hAnsi="Courier New"/>
        </w:rPr>
        <w:t xml:space="preserve"> </w:t>
      </w:r>
      <w:r>
        <w:rPr>
          <w:rFonts w:cs="Courier New" w:ascii="Courier New" w:hAnsi="Courier New"/>
          <w:i/>
          <w:iCs/>
        </w:rPr>
        <w:t>(Prov. 22:6)</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The family provides the opportunity for children to learn truth and value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The home is the place in which children learn to develop loving relationship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Children, in turn, when grown, pass on learned values to their own offspr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III. Parents Lead by Example</w:t>
      </w:r>
      <w:r>
        <w:rPr>
          <w:rFonts w:cs="Courier New" w:ascii="Courier New" w:hAnsi="Courier New"/>
        </w:rPr>
        <w:t xml:space="preserve"> </w:t>
      </w:r>
      <w:r>
        <w:rPr>
          <w:rFonts w:cs="Courier New" w:ascii="Courier New" w:hAnsi="Courier New"/>
          <w:i/>
          <w:iCs/>
        </w:rPr>
        <w:t>(Prov. 1:8)</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Parents help prepare their children for spiritual challenges by sharing their own experience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Youthful minds must be guided to choose God’s wa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V.</w:t>
        <w:tab/>
        <w:t xml:space="preserve">Daily Worship </w:t>
      </w:r>
      <w:r>
        <w:rPr>
          <w:rFonts w:cs="Courier New" w:ascii="Courier New" w:hAnsi="Courier New"/>
          <w:i/>
          <w:iCs/>
        </w:rPr>
        <w:t>(Ps.95:6)</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Daily worship in the home is for the purpose of meeting with God and for hearing His Word.</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Family prayer strengthens family tie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Spiritual things must be presented in an attractive manner to the youth.</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bCs/>
        </w:rPr>
        <w:t>Summary:</w:t>
      </w:r>
      <w:r>
        <w:rPr/>
        <w:t xml:space="preserve"> Parenting is the mutual responsibility of father and mother. Parents must lead by example, helping the youth to develop wholesome values by experiencing daily worship and by learning Bible truths at home.</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5.Commenta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Commenta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Introduc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For 40 years Sue and I (Don) have been involved in the educational ministry of the Seventh-day Adventist Church.   My 40 years as a residence hall dean have been punctuated by stories shared from the hearts of adolescents and young adults. Many of these stories have been about the yearning for parental approval. This commentary is about finding a way to receive and send those messages of approval in the form of what the Bible calls a “blessing.”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Even the children of well-meaning parents sometimes are confused about their place in the family. One day a young man who had learned that his parents were giving him a new car for graduation shared with me what he really wanted their love and acceptance. The car seemed just one more way to manipulate him. Several hours later these parents arrived on campus. They sat in our living room and told us how much they loved their son. As Sue watched them go to their car to drive home, she realized that if children do not feel loved, it does not matter how much their parents love them.</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rPr>
        <w:tab/>
        <w:t>Children do not need perfect parents; but they do need parents who understand their developmental needs, their temperaments and personalities, their joys and sorrows, and how they best receive love. This requires continual dialog throughout life. Just as a continual dialog with Christ keeps our relationship with Him strong, the same is true with parents and their childre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w:t>
        <w:tab/>
        <w:t>The Bl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If you have a legal will, you have spent time thinking about how certain family possessions will be passed on to the next generation. Items passed on are a significant part of the family legacy. However, a legacy is more than money or possessions. A legacy also can be a validation of accomplishment, a recognition of achievement, and an affirmation of acceptance. It can be a statement of hope and trust in the future of the family and a confirmation of family values. If your child asked you to explain the meaning of your family, how would you answer?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In biblical times the family legacy was passed on through the ”blessing” given to the eldest son. God blessed Abraham </w:t>
      </w:r>
      <w:r>
        <w:rPr>
          <w:rFonts w:cs="Courier New" w:ascii="Courier New" w:hAnsi="Courier New"/>
          <w:i/>
          <w:iCs/>
        </w:rPr>
        <w:t xml:space="preserve">(Gen. 12:2, 3) </w:t>
      </w:r>
      <w:r>
        <w:rPr>
          <w:rFonts w:cs="Courier New" w:ascii="Courier New" w:hAnsi="Courier New"/>
        </w:rPr>
        <w:t xml:space="preserve">and Isaac </w:t>
      </w:r>
      <w:r>
        <w:rPr>
          <w:rFonts w:cs="Courier New" w:ascii="Courier New" w:hAnsi="Courier New"/>
          <w:i/>
          <w:iCs/>
        </w:rPr>
        <w:t>(Gen. 25:11)</w:t>
      </w:r>
      <w:r>
        <w:rPr>
          <w:rFonts w:cs="Courier New" w:ascii="Courier New" w:hAnsi="Courier New"/>
        </w:rPr>
        <w:t xml:space="preserve">. In turn, Isaac blessed Jacob </w:t>
      </w:r>
      <w:r>
        <w:rPr>
          <w:rFonts w:cs="Courier New" w:ascii="Courier New" w:hAnsi="Courier New"/>
          <w:i/>
          <w:iCs/>
        </w:rPr>
        <w:t>(Gen. 27:26-29)</w:t>
      </w:r>
      <w:r>
        <w:rPr>
          <w:rFonts w:cs="Courier New" w:ascii="Courier New" w:hAnsi="Courier New"/>
        </w:rPr>
        <w:t xml:space="preserve">. The tradition of passing on the “blessing” became a strong thread in the fabric of Hebrew cultur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What can we learn from these examples of personal affirmations that we can apply to current realities?</w:t>
        <w:tab/>
        <w:t>According to Gary Smalley and Dr. John Trent, the fundamental ingredients of a “blessing” ar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Meaningful Touch</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A Spoken Messag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Attaching ‘High Value’ to the One Being Blesse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Picturing a Special Future for the One Being Blesse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An Active Commitment to Fulfill the Bl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 xml:space="preserve">(Gary Smalley and John Trent, </w:t>
      </w:r>
      <w:r>
        <w:rPr>
          <w:rFonts w:cs="Courier New" w:ascii="Courier New" w:hAnsi="Courier New"/>
          <w:i/>
          <w:iCs/>
        </w:rPr>
        <w:t xml:space="preserve">The Blessing </w:t>
      </w:r>
      <w:r>
        <w:rPr>
          <w:rFonts w:cs="Courier New" w:ascii="Courier New" w:hAnsi="Courier New"/>
        </w:rPr>
        <w:t xml:space="preserve">[New York: Thomas Nelson Publishers, 1986], p. 24).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Now let us consider each of these ingredient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I.</w:t>
        <w:tab/>
        <w:t>“Meaningful Touch”</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Did you witness your parents embracing, kissing, or holding hands? Were you hugged enough and kissed enough as a child? Is appropriate physical touch a means of loving communication in your current famil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Meaningful touch is an important part of the blessing.   Descriptions of physical touch often accompany the stories in Scripture of passed-on blessing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V.</w:t>
        <w:tab/>
        <w:t>A Spoken Messag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 xml:space="preserve">“A blessing becomes so only when it is spoken.” (Smalley &amp; Trent, p. 25).“There are many who regard the expression of love as a weakness, and they maintain a reserve that repels others....  We should beware of this error. Love cannot long exist without expression. Let not the heart of one connected with you starve for the want of kindness and sympathy....” (Ellen G. White, </w:t>
      </w:r>
      <w:r>
        <w:rPr>
          <w:rFonts w:cs="Courier New" w:ascii="Courier New" w:hAnsi="Courier New"/>
          <w:i/>
          <w:iCs/>
        </w:rPr>
        <w:t xml:space="preserve">The Adventist Home, </w:t>
      </w:r>
      <w:r>
        <w:rPr>
          <w:rFonts w:cs="Courier New" w:ascii="Courier New" w:hAnsi="Courier New"/>
        </w:rPr>
        <w:t>p. 107).</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V.</w:t>
        <w:tab/>
        <w:t>Attaching High Value to the One Being Blesse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Consider the blessing Isaac gave Jacob in Genesis 27:27, 29. If you were affirming a son or daughter what would you say to tell that child how much you value him or her? Be specific. Avoid flattery and words like </w:t>
      </w:r>
      <w:r>
        <w:rPr>
          <w:rFonts w:cs="Courier New" w:ascii="Courier New" w:hAnsi="Courier New"/>
          <w:i/>
          <w:iCs/>
        </w:rPr>
        <w:t>always</w:t>
      </w:r>
      <w:r>
        <w:rPr>
          <w:rFonts w:cs="Courier New" w:ascii="Courier New" w:hAnsi="Courier New"/>
        </w:rPr>
        <w:t xml:space="preserve"> and </w:t>
      </w:r>
      <w:r>
        <w:rPr>
          <w:rFonts w:cs="Courier New" w:ascii="Courier New" w:hAnsi="Courier New"/>
          <w:i/>
          <w:iCs/>
        </w:rPr>
        <w:t>never.</w:t>
      </w:r>
      <w:r>
        <w:rPr>
          <w:rFonts w:cs="Courier New" w:ascii="Courier New" w:hAnsi="Courier New"/>
        </w:rPr>
        <w:t xml:space="preserve"> For example, “I cherish you and the kindness you showed that little child just now” is better than “You always do so well with childre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VI.</w:t>
        <w:tab/>
        <w:t>Picturing a Special Future for the One Being Blesse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Read Genesis 27:28, 29 and Jeremiah 29:11, 13.  When individuals choose to love and serve God, they receive opportunities to accept His blessings. He desires more happiness for us than we could ever imagine. When we search passionately for His blessings, He promises that our search will not be in vain.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VII.</w:t>
        <w:tab/>
        <w:t>An Active Commitment to Fulfill the Bl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In terms of biblical “blessings,” divine power validated what was given. Ringing in the ears of the ones who were “blessed” were the words of the patriarchs and Scripture. These words provided heavenly empowerment. Surely a typical response of the person receiving the blessing must have been a tremendous feeling of responsibilit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oday, heaven’s resources are still available to parents who desire to bless their children. You can find these resources in the Bible. The parental role is to provide emotional support, spiritual guidance, loving words, physical touch and presence, and on-going validation that communicates, “We believe in you and trust you. We commit you to God for His service.  Your future is in His hands, and we will be there to support you.”</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The results are a healthy self-esteem along with an enhanced faith and the ability to give and receive love. Thus, God’s church and its mission will be enriched by truly “blessed” families.</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5.Inductiv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Texts for Discovery:</w:t>
      </w:r>
      <w:r>
        <w:rPr>
          <w:rFonts w:cs="Courier New" w:ascii="Courier New" w:hAnsi="Courier New"/>
          <w:i/>
          <w:iCs/>
        </w:rPr>
        <w:t xml:space="preserve"> Deuteronomy 6:4-9, Proverbs 3:5-12, Ephesians 6:1-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raining our children to become Christ’s disciples assumes that we have accepted Christ’s discipline in our own lives. Make a list of seven essential characteristics parents should be able to pass on to their children by word and action. For each characteristic, mention at least one strategy to accomplish that transmiss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Deuteronomy 6:4-9 is God’s mandate to communicate spiritual truths to the next generation. Notice the progression: “when you sit . . . when you walk . . . when you lie down . . . when you rise up.” Today, when family members often head off in different directions, what specific methods can parents use to carve out quality time to transmit values to their childre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Morning and evening worship is one way families can bond with one another in a typical work/school day. What methods have you developed that meet the needs of your family? What have you tried that didn’t work? What devotional activities appeal to your family the mos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4.</w:t>
        <w:tab/>
        <w:t xml:space="preserve">The parable of the lost sons </w:t>
      </w:r>
      <w:r>
        <w:rPr>
          <w:rFonts w:cs="Courier New" w:ascii="Courier New" w:hAnsi="Courier New"/>
          <w:i/>
          <w:iCs/>
        </w:rPr>
        <w:t xml:space="preserve">(Luke 15:11-32) </w:t>
      </w:r>
      <w:r>
        <w:rPr>
          <w:rFonts w:cs="Courier New" w:ascii="Courier New" w:hAnsi="Courier New"/>
        </w:rPr>
        <w:t>reminds us that the child who stays home to work can sometimes be just as lost as the child who travels to a distant country. How do you know that your children understand grace, as well as discipleship? How have you tried to communicate grac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5.</w:t>
        <w:tab/>
        <w:t xml:space="preserve">The other side of the commandment, “Honor your father and your mother” </w:t>
      </w:r>
      <w:r>
        <w:rPr>
          <w:rFonts w:cs="Courier New" w:ascii="Courier New" w:hAnsi="Courier New"/>
          <w:i/>
          <w:iCs/>
        </w:rPr>
        <w:t xml:space="preserve">(Exod. 20:12), </w:t>
      </w:r>
      <w:r>
        <w:rPr>
          <w:rFonts w:cs="Courier New" w:ascii="Courier New" w:hAnsi="Courier New"/>
        </w:rPr>
        <w:t xml:space="preserve">is Paul’s admonition: “Fathers, do not provoke your children” </w:t>
      </w:r>
      <w:r>
        <w:rPr>
          <w:rFonts w:cs="Courier New" w:ascii="Courier New" w:hAnsi="Courier New"/>
          <w:i/>
          <w:iCs/>
        </w:rPr>
        <w:t xml:space="preserve">(Eph. 6:4). </w:t>
      </w:r>
      <w:r>
        <w:rPr/>
        <w:t>We have to earn our children’s respect. And the older they get, the more difficult that becomes. What’s the one thing you want your adult children to never forget? What’s the best way to communicate that?</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5.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Discipling comes about through the intimate contact of mind with mind and the daily example that teachers and parents set before those they wish to instruct. Children note everything that adults do. They observe our facial expressions, tones of voice, style and tempo of movement, as well as the things we say and the priorities that engage our attention. We are all living epistles, but the question to be settled is What content may be read in the scroll of our live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Mary Jane grew up in a home where worships were exploited as a platform for her father to assert his authority as the head of the house. He lengthily catechized Mary Jane and her siblings to cease being rebellious and to always obey their father. He assured them that they were all on the path to perdition because they did not adequately conform to his requirements. Mary Jane and her brothers and sisters actually did strive to do what was right, but their performance always fell short of their father’s burdensome expectations and inquisitorial probes. As a teenager Mary Jane determined that when she became a parent, she would not turn family worship into a judicial inquest. It took her many years to discover how much God loves His children and seeks to impart His joy to them and how different His discipline is from the censure and condemnation that was wrapped about her in childhood like a shroud of flea-infested burlap.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i/>
          <w:iCs/>
        </w:rPr>
        <w:t>Objective:</w:t>
      </w:r>
      <w:r>
        <w:rPr>
          <w:rFonts w:cs="Courier New" w:ascii="Courier New" w:hAnsi="Courier New"/>
        </w:rPr>
        <w:t xml:space="preserve"> Draw up fresh plans for making family worship pleasant, lively, brief, substantive, and uplifting.  How can children be included in the selection of various parts of family worship? How can we make family worship an experience of coming into God’s banqueting house where His banner over us is love, instead of a dreary trek to a spiritual wasteland?</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lang w:val="bg-BG"/>
        </w:rPr>
      </w:pPr>
      <w:r>
        <w:rPr>
          <w:rFonts w:cs="Courier New" w:ascii="Courier New" w:hAnsi="Courier New"/>
          <w:lang w:val="bg-BG"/>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E 1 Q 2006-05.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 xml:space="preserve">Icebreaker: </w:t>
      </w:r>
      <w:r>
        <w:rPr>
          <w:rFonts w:cs="Courier New" w:ascii="Courier New" w:hAnsi="Courier New"/>
        </w:rPr>
        <w:t>Nineteenth-century Scottish preacher Horatius Bonar asked 253 Christian friends how old they were when they were converted. Here’s what he discovere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Under 20 years of age - 138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Between 20 and 30 - 85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Between 30 and 40 - 22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Between 40 and 50 - 4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Between 50 and 60 - 3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Between 60 and 70 - 1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Over 70 - 0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i/>
          <w:iCs/>
        </w:rPr>
        <w:t>(Daily Bread</w:t>
      </w:r>
      <w:r>
        <w:rPr>
          <w:rFonts w:cs="Courier New" w:ascii="Courier New" w:hAnsi="Courier New"/>
        </w:rPr>
        <w:t xml:space="preserve"> [http://www.christianglobe.com/Illustrations/ the Details.asp?whichOne=c&amp;whichFile=childre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hought Ques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i/>
          <w:i/>
          <w:iCs/>
        </w:rPr>
      </w:pPr>
      <w:r>
        <w:rPr>
          <w:rFonts w:cs="Courier New" w:ascii="Courier New" w:hAnsi="Courier New"/>
        </w:rPr>
        <w:t>1.</w:t>
        <w:tab/>
        <w:t>A 35-year-old, third-generation, Seventh-day Adventist single man unburdened his heart to a female friend one day. He said, “I’m an Adventist only by habit. I believe in God. I read my Bible and pray every day. Yet, I don’t know who Jesus really is. Where do I find that intimate relationship you have with Jesus?” While his friend searched for words of consolation, she thought of her mother, her grandfather, and her junior Sabbath School teacher, who showed her the real Jesus. She realized how fortunate she was to have met Jesus when she was younger. Discuss why your church loses church members. Identify discipleship programs and methods for the under-twenty–age-group members of your church.</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 xml:space="preserve">“‘A time to heal . . . a time to shun embracing . . . a time to give up as lost . . . a time to be silent.’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720" w:hanging="0"/>
        <w:jc w:val="left"/>
        <w:rPr>
          <w:rFonts w:ascii="Courier New" w:hAnsi="Courier New" w:cs="Courier New"/>
          <w:i/>
          <w:i/>
          <w:iCs/>
        </w:rPr>
      </w:pPr>
      <w:r>
        <w:rPr>
          <w:rFonts w:cs="Courier New" w:ascii="Courier New" w:hAnsi="Courier New"/>
        </w:rPr>
        <w:t xml:space="preserve">. . . Backing off, says Solomon, provides opportunity for healing to occur, opportunity for perspective to break through the storm clouds of emotion. . . . To rush or force creates friction-scars that take years to erase” (Charles R. Swindoll, </w:t>
      </w:r>
      <w:r>
        <w:rPr>
          <w:rFonts w:cs="Courier New" w:ascii="Courier New" w:hAnsi="Courier New"/>
          <w:i/>
          <w:iCs/>
        </w:rPr>
        <w:t xml:space="preserve">Come Before Winter and Share My Hope </w:t>
      </w:r>
      <w:r>
        <w:rPr>
          <w:rFonts w:cs="Courier New" w:ascii="Courier New" w:hAnsi="Courier New"/>
        </w:rPr>
        <w:t>[Wheaton, Ill.: Tyndale House Publishers, Inc., 1985], p. 181). Closely study Jesus’ words in John 7. Based on the chapter, how do you know when to back off and when not to? How can you apply these principles to those in your church, family, and community who continue to be unresponsive to your efforts to reach ou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i/>
          <w:i/>
          <w:iCs/>
        </w:rPr>
      </w:pPr>
      <w:r>
        <w:rPr>
          <w:rFonts w:cs="Courier New" w:ascii="Courier New" w:hAnsi="Courier New"/>
        </w:rPr>
        <w:t>3.</w:t>
        <w:tab/>
        <w:t xml:space="preserve">“Child rearing is like baking a cake. You don’t realize you have a disaster until it’s too late” (James Dobson, </w:t>
      </w:r>
      <w:r>
        <w:rPr>
          <w:rFonts w:cs="Courier New" w:ascii="Courier New" w:hAnsi="Courier New"/>
          <w:i/>
          <w:iCs/>
        </w:rPr>
        <w:t>The Strong-Willed Child</w:t>
      </w:r>
      <w:r>
        <w:rPr>
          <w:rFonts w:cs="Courier New" w:ascii="Courier New" w:hAnsi="Courier New"/>
        </w:rPr>
        <w:t xml:space="preserve">. In Charles R. Swindoll, </w:t>
      </w:r>
      <w:r>
        <w:rPr>
          <w:rFonts w:cs="Courier New" w:ascii="Courier New" w:hAnsi="Courier New"/>
          <w:i/>
          <w:iCs/>
        </w:rPr>
        <w:t xml:space="preserve">The Tale of the Tardy Oxcart </w:t>
      </w:r>
      <w:r>
        <w:rPr>
          <w:rFonts w:cs="Courier New" w:ascii="Courier New" w:hAnsi="Courier New"/>
        </w:rPr>
        <w:t>[Nashville, Tenn.: Word Publishing, Inc., 1998], p. 69). What do you think are the reasons why many young people are losing interest in spirituality these days? Is the Sabbath School enough of a ministry for our children? What can we do to better nurture our young children in the Lor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pplication Ques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rPr>
        <w:t>“</w:t>
      </w:r>
      <w:r>
        <w:rPr>
          <w:rFonts w:cs="Courier New" w:ascii="Courier New" w:hAnsi="Courier New"/>
        </w:rPr>
        <w:t>Merrill Lynch now offers a ‘financial parenting’ service to the children of its wealthiest clients (those with at least $100 million in net assets). The financial powerhouse contracts with psychologists to help children cope with such ‘affluenza’ symptoms as ‘sloth and selfishness and a general disconnect from the average Joe.’ The service also helps educate its young clients about the responsibilities of wealth, including the importance of charity” (</w:t>
      </w:r>
      <w:r>
        <w:rPr>
          <w:rFonts w:cs="Courier New" w:ascii="Courier New" w:hAnsi="Courier New"/>
          <w:i/>
          <w:iCs/>
        </w:rPr>
        <w:t>U.S. News &amp; World Report,</w:t>
      </w:r>
      <w:r>
        <w:rPr>
          <w:rFonts w:cs="Courier New" w:ascii="Courier New" w:hAnsi="Courier New"/>
        </w:rPr>
        <w:t xml:space="preserve"> “Poor Little Rich Kids,” </w:t>
      </w:r>
      <w:r>
        <w:rPr>
          <w:rFonts w:cs="Courier New" w:ascii="Courier New" w:hAnsi="Courier New"/>
          <w:i/>
          <w:iCs/>
        </w:rPr>
        <w:t xml:space="preserve">Discipleship Journal, </w:t>
      </w:r>
      <w:r>
        <w:rPr/>
        <w:t>vol. 118 [July/August 2000]: 14). The trend in today’s busy society is to find someone else to do parental jobs. While one person cannot single-handedly change this trend, each of us can seek to meet the needs of parents in the community. Challenge your class to research the needs of families in your area. How can your church meet at least one of these needs?</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E 1 Q 2006-06.Ai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Key Texts:</w:t>
      </w:r>
      <w:r>
        <w:rPr>
          <w:rFonts w:cs="Courier New" w:ascii="Courier New" w:hAnsi="Courier New"/>
        </w:rPr>
        <w:t xml:space="preserve"> </w:t>
      </w:r>
      <w:r>
        <w:rPr>
          <w:rFonts w:cs="Courier New" w:ascii="Courier New" w:hAnsi="Courier New"/>
          <w:i/>
          <w:iCs/>
        </w:rPr>
        <w:t>Matthew 19:5; 1 Corinthians 7:3, 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eachers Ai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o discuss God’s design for human sexuality.</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o explain the father’s and the mother’s role in the home.</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To show how positive attitudes make the home more pleasan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Lesson Outlin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 xml:space="preserve">The Divine Standard for Sexual Intimacy </w:t>
      </w:r>
      <w:r>
        <w:rPr>
          <w:rFonts w:cs="Courier New" w:ascii="Courier New" w:hAnsi="Courier New"/>
          <w:i/>
          <w:iCs/>
        </w:rPr>
        <w:t>(Phil. 4:13)</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God-fearing individuals reserve sexual intimacy for marriage.</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Christians must make a firm commitment to God’s plan for sexual intimacy.</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Making the right choices can come only through Divine interven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 xml:space="preserve">II. A Father’s Influence in the Home </w:t>
      </w:r>
      <w:r>
        <w:rPr>
          <w:rFonts w:cs="Courier New" w:ascii="Courier New" w:hAnsi="Courier New"/>
          <w:i/>
          <w:iCs/>
        </w:rPr>
        <w:t>(Prov. 27:23)</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A godly father looks out for the well-being of his children.</w:t>
        <w:tab/>
        <w:tab/>
        <w:tab/>
        <w:tab/>
        <w:tab/>
        <w:tab/>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A father’s influence has a direct impact on the character development of his children.</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Children look to their father for spiritual guidanc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I.</w:t>
        <w:tab/>
        <w:t xml:space="preserve">A Father’s and a Mother’s Presence in the Home </w:t>
      </w:r>
      <w:r>
        <w:rPr>
          <w:rFonts w:cs="Courier New" w:ascii="Courier New" w:hAnsi="Courier New"/>
          <w:i/>
          <w:iCs/>
        </w:rPr>
        <w:t>(Prov. 13:24, 31:10)</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Parent’s love and respect for each other affects the well-being of their children.</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A wise man will seek the Lord’s guidance in his role as husband and father.</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Loving discipline is vital to leading children down the right path.</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D.</w:t>
        <w:tab/>
        <w:t>A godly woman diligently works to meet the needs of her family.</w:t>
        <w:tab/>
        <w:tab/>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V.</w:t>
        <w:tab/>
        <w:t xml:space="preserve">The Home Atmosphere </w:t>
      </w:r>
      <w:r>
        <w:rPr>
          <w:rFonts w:cs="Courier New" w:ascii="Courier New" w:hAnsi="Courier New"/>
          <w:i/>
          <w:iCs/>
        </w:rPr>
        <w:t>(Prov. 17:22)</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Cheerfulness makes the home more pleasant.</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To avoid suppressed anger, problems in the home should be confronted right away, in the spirit of love and forgivenes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bCs/>
        </w:rPr>
        <w:t>Summary:</w:t>
      </w:r>
      <w:r>
        <w:rPr/>
        <w:t xml:space="preserve"> Reverence for God will strengthen the marriage and the family. Through Divine intervention a couple can guard their marital vows and have loving relationships with each other and their children.</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6.Commenta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Commenta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I. Introduc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Many words of wisdom and practical advice exist for couples and families.  Spend time in your class sharing some of the advice and wisdom that has been passed down in each other’s family.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ab/>
        <w:t>The following words of advice and wisdom are either from Scripture, Ellen White, or other Christian author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How good and pleasant it is when brothers [or sister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live together in unity” (</w:t>
      </w:r>
      <w:r>
        <w:rPr>
          <w:rFonts w:cs="Courier New" w:ascii="Courier New" w:hAnsi="Courier New"/>
          <w:i/>
          <w:iCs/>
        </w:rPr>
        <w:t>Ps. 133:1, NIV).</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Blessed are all who fear the Lord, who walk in his ways” (</w:t>
      </w:r>
      <w:r>
        <w:rPr>
          <w:rFonts w:cs="Courier New" w:ascii="Courier New" w:hAnsi="Courier New"/>
          <w:i/>
          <w:iCs/>
        </w:rPr>
        <w:t>Ps. 128:1, NIV).</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From everyone who has been given much, much will be demanded; and from the one who has been entrusted with much, much more will be asked’ ” (</w:t>
      </w:r>
      <w:r>
        <w:rPr>
          <w:rFonts w:cs="Courier New" w:ascii="Courier New" w:hAnsi="Courier New"/>
          <w:i/>
          <w:iCs/>
        </w:rPr>
        <w:t xml:space="preserve">Luke 12:48, NIV, </w:t>
      </w:r>
      <w:r>
        <w:rPr>
          <w:rFonts w:cs="Courier New" w:ascii="Courier New" w:hAnsi="Courier New"/>
        </w:rPr>
        <w:t>last par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Remember your Creator in the days of your youth, before the days of trouble come and the years approach when you will say, ‘I find no pleasure in them’ ” </w:t>
      </w:r>
      <w:r>
        <w:rPr>
          <w:rFonts w:cs="Courier New" w:ascii="Courier New" w:hAnsi="Courier New"/>
          <w:i/>
          <w:iCs/>
        </w:rPr>
        <w:t>(Eccles. 12:1, NIV</w:t>
      </w:r>
      <w:r>
        <w:rPr>
          <w:rFonts w:cs="Courier New" w:ascii="Courier New" w:hAnsi="Courier New"/>
        </w:rPr>
        <w: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One of the worst feelings in the world is when you realize that the ‘first things’ in your life including your family are getting pushed into second or third place, or even further down the list.  And it becomes even worse when you realize what’s happening as a result” (Stephen Covey,</w:t>
      </w:r>
      <w:r>
        <w:rPr>
          <w:rFonts w:cs="Courier New" w:ascii="Courier New" w:hAnsi="Courier New"/>
          <w:i/>
          <w:iCs/>
        </w:rPr>
        <w:t xml:space="preserve"> The 7 Habits of Highly Successful Families </w:t>
      </w:r>
      <w:r>
        <w:rPr>
          <w:rFonts w:cs="Courier New" w:ascii="Courier New" w:hAnsi="Courier New"/>
        </w:rPr>
        <w:t xml:space="preserve">[New York: Golden Books, 1997], p. 113)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s long as we’re in the role of judge and jury, we rarely have the kind of influence we want” (p. 21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Communication is an art, and like any art form it requires disciplined practice. Initially, the practice may be tedious and unfulfilling. Many people drop out or look for shortcuts, but those who stick with it are rewarded with deep and fulfilling relationships.  Like a musician who has mastered his instrument, they are free to make beautiful music and communication is the music of marriage” (Richard Exley, </w:t>
      </w:r>
      <w:r>
        <w:rPr>
          <w:rFonts w:cs="Courier New" w:ascii="Courier New" w:hAnsi="Courier New"/>
          <w:i/>
          <w:iCs/>
        </w:rPr>
        <w:t xml:space="preserve">Marriage in the Making </w:t>
      </w:r>
      <w:r>
        <w:rPr>
          <w:rFonts w:cs="Courier New" w:ascii="Courier New" w:hAnsi="Courier New"/>
        </w:rPr>
        <w:t>[Tulsa, Okla: Honor Books, 1994], p. 8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s surely as we need God’s help to overcome temptation, to master the disciplines of prayer and to mature as men of God, so we need divine enablement to become the kind of husbands and fathers our families need us to be.  Even as God willingly helps us in all the other areas of our lives so will He help us become godly husbands and fathers”  (p. 49).</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e church needs to be first and foremost a place where the gospel is preached and where Christ is honored as our Lord and Savior.  But God designed the church to be a caring community as well” (Gary Smalley and John Trent, </w:t>
      </w:r>
      <w:r>
        <w:rPr>
          <w:rFonts w:cs="Courier New" w:ascii="Courier New" w:hAnsi="Courier New"/>
          <w:i/>
          <w:iCs/>
        </w:rPr>
        <w:t>The Blessing</w:t>
      </w:r>
      <w:r>
        <w:rPr>
          <w:rFonts w:cs="Courier New" w:ascii="Courier New" w:hAnsi="Courier New"/>
        </w:rPr>
        <w:t>, p. 19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Relationships, not achievements or the acquisition of things, are what matters most in life” (Rick Warren, </w:t>
      </w:r>
      <w:r>
        <w:rPr>
          <w:rFonts w:cs="Courier New" w:ascii="Courier New" w:hAnsi="Courier New"/>
          <w:i/>
          <w:iCs/>
        </w:rPr>
        <w:t xml:space="preserve">The Purpose Driven Life </w:t>
      </w:r>
      <w:r>
        <w:rPr>
          <w:rFonts w:cs="Courier New" w:ascii="Courier New" w:hAnsi="Courier New"/>
        </w:rPr>
        <w:t>[Grand Rapids, MI: Zondervan, 2002], p. 125).</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Marriage, in a majority of cases, is a most galling yoke. There are thousands that are mated but not matched.  The books of heaven are burdened with the woes, the wickedness, and the abuse that lie hidden under the marriage mantle” (Ellen G. White, </w:t>
      </w:r>
      <w:r>
        <w:rPr>
          <w:rFonts w:cs="Courier New" w:ascii="Courier New" w:hAnsi="Courier New"/>
          <w:i/>
          <w:iCs/>
        </w:rPr>
        <w:t>The Adventist Home</w:t>
      </w:r>
      <w:r>
        <w:rPr>
          <w:rFonts w:cs="Courier New" w:ascii="Courier New" w:hAnsi="Courier New"/>
        </w:rPr>
        <w:t>, p. 4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here must be love and respect manifested by the parents for one another, if they would see these qualities developed in their children” (p. 216).</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Pity the man who is married to a woman who cannot listen without offering advice” (Exley, </w:t>
      </w:r>
      <w:r>
        <w:rPr>
          <w:rFonts w:cs="Courier New" w:ascii="Courier New" w:hAnsi="Courier New"/>
          <w:i/>
          <w:iCs/>
        </w:rPr>
        <w:t>Marriage in the Making,</w:t>
      </w:r>
      <w:r>
        <w:rPr>
          <w:rFonts w:cs="Courier New" w:ascii="Courier New" w:hAnsi="Courier New"/>
        </w:rPr>
        <w:t xml:space="preserve"> p. 53.)</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In truth, you expect too much! A spouse can love you, listen to you and affirm you, but he or she can not be responsible for your emotional well-being.  Such unrealistic expectations set you up for disappointment, which often leads to despair, then resentment” (p. 33).</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herefore, prepare your minds for action; be self-controlled; set your hope fully on the grace to be given you when Jesus Christ is revealed”</w:t>
      </w:r>
      <w:r>
        <w:rPr>
          <w:rFonts w:cs="Courier New" w:ascii="Courier New" w:hAnsi="Courier New"/>
          <w:i/>
          <w:iCs/>
        </w:rPr>
        <w:t xml:space="preserve"> (1 Pet. 1:13, NIV).</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rPr>
        <w:t>“</w:t>
      </w:r>
      <w:r>
        <w:rPr>
          <w:rFonts w:cs="Courier New" w:ascii="Courier New" w:hAnsi="Courier New"/>
        </w:rPr>
        <w:t>Every marriage should be romantic.  I feel sorry for couples who have let the romance go out of their marriages.  However, a marriage needs more than romance to survive. Sitting up all night with a sick child is not very romantic, especially by the third or fourth night. Caring for your mate when he or she has the flu is not romantic. Changing dirty diapers is not at all romantic. There are many aspects to marriage that are not romantic and that require more than infatuation to get through. Romantic love is based on feelings; however, genuine love is based on commitment. It is the commitment, not romance, that will carry a couple through the difficult times” (Stephen Grunlan,</w:t>
      </w:r>
      <w:r>
        <w:rPr>
          <w:rFonts w:cs="Courier New" w:ascii="Courier New" w:hAnsi="Courier New"/>
          <w:i/>
          <w:iCs/>
        </w:rPr>
        <w:t xml:space="preserve"> Marriage and the Family: A Christian Perspective</w:t>
      </w:r>
      <w:r>
        <w:rPr>
          <w:rFonts w:cs="Courier New" w:ascii="Courier New" w:hAnsi="Courier New"/>
        </w:rPr>
        <w:t xml:space="preserve"> [Grand Rapids, Mich.: Zondervan, 1999], p. 74).</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lang w:val="bg-BG"/>
        </w:rPr>
      </w:pPr>
      <w:r>
        <w:rPr>
          <w:rFonts w:cs="Courier New" w:ascii="Courier New" w:hAnsi="Courier New"/>
          <w:lang w:val="bg-BG"/>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r>
        <w:br w:type="page"/>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6.Inductiv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Texts for Discovery:</w:t>
      </w:r>
      <w:r>
        <w:rPr>
          <w:rFonts w:cs="Courier New" w:ascii="Courier New" w:hAnsi="Courier New"/>
          <w:i/>
          <w:iCs/>
        </w:rPr>
        <w:t xml:space="preserve"> Proverbs 3:5, 6; 5:3-14; 17:22; 31:10-3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When we are young, we chafe under the demands and expectations of those who are older than us. As we get older, we long to live free of any external restraints. Yet, as we get older, we also discover how life is interconnected; rarely can we do something without having that action affect someone else. Who are those whose actions are most likely to affect you directly? Whose lives do you directly touch with your ac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2.</w:t>
        <w:tab/>
        <w:t xml:space="preserve">The story of David and Bathsheba </w:t>
      </w:r>
      <w:r>
        <w:rPr>
          <w:rFonts w:cs="Courier New" w:ascii="Courier New" w:hAnsi="Courier New"/>
          <w:i/>
          <w:iCs/>
        </w:rPr>
        <w:t xml:space="preserve">(2 Samuel 11) </w:t>
      </w:r>
      <w:r>
        <w:rPr>
          <w:rFonts w:cs="Courier New" w:ascii="Courier New" w:hAnsi="Courier New"/>
        </w:rPr>
        <w:t>is an object lesson in the disintegration caused by immorality. Instead of making a course correction and admitting his misdeeds, David’s life spirals downward into adultery, deception, and murder. Why is it that we’re so often blind to the heartache caused by premarital or extramarital affairs? What is God’s counsel to those tempted to leave what they have for something they hope will be bette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Someone has said, “When your only tool is a hammer, every problem looks like a nail.” Rather than being one-dimensional, parental discipline uses a variety of methods to guide its charges. What kinds of discipline does God use in guiding us? How do these translate into methods we can use in guiding our children and grandchildre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4.</w:t>
        <w:tab/>
        <w:t>Read Proverbs 21:9, 19; 27:14-16. Do you see the humor in these proverbs? What examples of humor do you see in Christ’s life and teachings?</w:t>
      </w:r>
      <w:r>
        <w:rPr>
          <w:rFonts w:cs="Courier New" w:ascii="Courier New" w:hAnsi="Courier New"/>
          <w:i/>
          <w:iCs/>
        </w:rPr>
        <w:t xml:space="preserve"> (Hint: Read Matt. 7:3-5, 19:24; Luke 11:11.) </w:t>
      </w:r>
      <w:r>
        <w:rPr/>
        <w:t>You may have to translate these verbal images into visual ones. How does your family use humor to soften the bumps in life’s highway?</w:t>
      </w:r>
    </w:p>
    <w:p>
      <w:pPr>
        <w:sectPr>
          <w:headerReference w:type="default" r:id="rId10"/>
          <w:footerReference w:type="default" r:id="rId11"/>
          <w:type w:val="nextPage"/>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6.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Perhaps no book on earth is so full of practical and pithy counsels on marriage and family life as the book of Proverbs. Solomon, the world’s wisest man, understood that homes are the building blocks of society. He recognized that he was dealing with a subject of primary importanc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 xml:space="preserve">Solomon’s inspired maxims were never meant to be quoted in jest or used as darts against the opposite sex. Rather they are meant to function as a handheld mirror to aid us in correct self-knowledge. Solomon’s foundational precept by which husbands and wives can each improve is “Trust in the Lord with all thine heart, and lean not unto thine own understanding; In all thy ways, acknowledge Him, and He shall direct thy paths” </w:t>
      </w:r>
      <w:r>
        <w:rPr>
          <w:rFonts w:cs="Courier New" w:ascii="Courier New" w:hAnsi="Courier New"/>
          <w:i/>
          <w:iCs/>
        </w:rPr>
        <w:t xml:space="preserve">(Prov. 3:5, 6).  </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1440"/>
        <w:jc w:val="left"/>
        <w:rPr/>
      </w:pPr>
      <w:r>
        <w:rPr>
          <w:rFonts w:cs="Courier New" w:ascii="Courier New" w:hAnsi="Courier New"/>
        </w:rPr>
        <w:tab/>
        <w:t xml:space="preserve">For men, Solomon strongly advocates moral purity </w:t>
      </w:r>
      <w:r>
        <w:rPr>
          <w:rFonts w:cs="Courier New" w:ascii="Courier New" w:hAnsi="Courier New"/>
          <w:i/>
          <w:iCs/>
        </w:rPr>
        <w:t xml:space="preserve">(Prov. 7) </w:t>
      </w:r>
      <w:r>
        <w:rPr>
          <w:rFonts w:cs="Courier New" w:ascii="Courier New" w:hAnsi="Courier New"/>
        </w:rPr>
        <w:t>and fervent, affectionate loyalty to one’s own wife</w:t>
      </w:r>
      <w:r>
        <w:rPr>
          <w:rFonts w:cs="Courier New" w:ascii="Courier New" w:hAnsi="Courier New"/>
          <w:i/>
          <w:iCs/>
        </w:rPr>
        <w:t xml:space="preserve"> (Prov. 5:15-19).</w:t>
      </w:r>
      <w:r>
        <w:rPr>
          <w:rFonts w:cs="Courier New" w:ascii="Courier New" w:hAnsi="Courier New"/>
        </w:rPr>
        <w:t xml:space="preserve"> The observance of these two precepts would prevent most marital problems. Could it be that Solomon has several observations about the stressful behavior of frustrated wives because so many of them have insensitive and </w:t>
        <w:tab/>
        <w:t>domineering husbands? Certainly in all the world’s religiou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literature, no more beautiful description of a practical and virtuous wife can be found than in Proverbs 31:10-3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Qualities of the kind described here are best brought out in a woman whose husband is expressively and reciprocally appreciative of her goodnes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If your dispositions are not congenial, would it not be for the glory of God for you to change these disposition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A husband and wife should cultivate respect and affection for each other. They should guard the spirit, the words, and the actions so that nothing will be said or done to irritate or annoy. Each is to have a care for the other, doing all in their power to strengthen their mutual affection” (Ellen G. White, </w:t>
      </w:r>
      <w:r>
        <w:rPr>
          <w:rFonts w:cs="Courier New" w:ascii="Courier New" w:hAnsi="Courier New"/>
          <w:i/>
          <w:iCs/>
        </w:rPr>
        <w:t>The Adventist Home</w:t>
      </w:r>
      <w:r>
        <w:rPr>
          <w:rFonts w:cs="Courier New" w:ascii="Courier New" w:hAnsi="Courier New"/>
        </w:rPr>
        <w:t xml:space="preserve">, p. 345).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his kind of home life, which is very rare, illustrates the life-beautifying effects of the gospe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rPr>
        <w:t xml:space="preserve">Solomon’s own moral fall with women </w:t>
      </w:r>
      <w:r>
        <w:rPr>
          <w:rFonts w:cs="Courier New" w:ascii="Courier New" w:hAnsi="Courier New"/>
          <w:i/>
          <w:iCs/>
        </w:rPr>
        <w:t xml:space="preserve">(1 Kings 11:1-4) </w:t>
      </w:r>
      <w:r>
        <w:rPr>
          <w:rFonts w:cs="Courier New" w:ascii="Courier New" w:hAnsi="Courier New"/>
        </w:rPr>
        <w:t xml:space="preserve">demonstrates that we need more than pure wisdom to stay on the right path; we also need grace </w:t>
      </w:r>
      <w:r>
        <w:rPr>
          <w:rFonts w:cs="Courier New" w:ascii="Courier New" w:hAnsi="Courier New"/>
          <w:i/>
          <w:iCs/>
        </w:rPr>
        <w:t>(see 1 Cor. 1:30, 31).</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i/>
          <w:i/>
          <w:iCs/>
          <w:lang w:val="bg-BG"/>
        </w:rPr>
      </w:pPr>
      <w:r>
        <w:rPr>
          <w:rFonts w:cs="Courier New" w:ascii="Courier New" w:hAnsi="Courier New"/>
          <w:i/>
          <w:iCs/>
          <w:lang w:val="bg-BG"/>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E 1 Q 2006-06.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Icebreaker:</w:t>
      </w:r>
      <w:r>
        <w:rPr>
          <w:rFonts w:cs="Courier New" w:ascii="Courier New" w:hAnsi="Courier New"/>
        </w:rPr>
        <w:t xml:space="preserve"> “He was one of the greatest rulers in African history and the creator of modern Ethiopia. Born in 1844, he was captured during an enemy raid and held prisoner for 10 years. Escaping, Menelik II declared himself head of the province of Shewa. He began conquering neighboring kingdoms and developed them into modern Ethiopia with himself as emperor. When Italy tried to take over Ethiopia, Menekil’s army met and crushed the Italians at the Battle of Aduwa. This victory, as well as his efforts to modernize Ethiopia (schools, telephones, railroads), make Menekil world-famous. The emperor had one little known eccentricity. Whenever he was feeling ill, he would eat a few pages of the Bible, insisting that this always restored his health. One day in December, 1913, recovering from a stroke and feeling extremely ill, he had the entire book of Kings torn from an Egyptian edition of the Bible, ate every page of it—and died” (Source Unknown [http://www.christianglobe.com/ Illustrations/theDetails.asp?whichOne=b&amp;whichFile=bible_application_of]).</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hought Ques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1.</w:t>
        <w:tab/>
        <w:t xml:space="preserve">Like Menelik II, the church is sometimes guilty of ingesting the words of the Scriptures while failing to </w:t>
      </w:r>
      <w:r>
        <w:rPr>
          <w:rFonts w:cs="Courier New" w:ascii="Courier New" w:hAnsi="Courier New"/>
          <w:i/>
          <w:iCs/>
        </w:rPr>
        <w:t>apply</w:t>
      </w:r>
      <w:r>
        <w:rPr>
          <w:rFonts w:cs="Courier New" w:ascii="Courier New" w:hAnsi="Courier New"/>
        </w:rPr>
        <w:t xml:space="preserve"> God’s word to everyday life. Find examples of how this is done in not only the church but in the home, as well.</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2.</w:t>
        <w:tab/>
        <w:t xml:space="preserve">Someone once said, “We have 35 million laws on the books to enforce the Ten Commandments” (Charles R. Swindoll, </w:t>
      </w:r>
      <w:r>
        <w:rPr>
          <w:rFonts w:cs="Courier New" w:ascii="Courier New" w:hAnsi="Courier New"/>
          <w:i/>
          <w:iCs/>
        </w:rPr>
        <w:t>The Tale of the Tardy Oxcart</w:t>
      </w:r>
      <w:r>
        <w:rPr>
          <w:rFonts w:cs="Courier New" w:ascii="Courier New" w:hAnsi="Courier New"/>
        </w:rPr>
        <w:t xml:space="preserve"> [Nashville, Tenn.: Word Publishing, Inc., 1998], p. 47). Imagine a world where the only laws were the Ten Commandments. What would that do for society? For the validity of the Bible? For other religions and cultures? Would there be revolt or peace? Defend your answe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pplication Question:</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Family or personal worship often becomes routine. Without relevance to changing personal needs and crises in life, worship soon becomes meaningless. Find texts in Proverbs that provide practical ways the Word can be used in your life. Share creative ways of worship with your class.</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E 1 Q 2006-07.Ai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 xml:space="preserve">Key Text: </w:t>
      </w:r>
      <w:r>
        <w:rPr>
          <w:rFonts w:cs="Courier New" w:ascii="Courier New" w:hAnsi="Courier New"/>
          <w:i/>
          <w:iCs/>
        </w:rPr>
        <w:t>Proverbs 5:15-17</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achers Ai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o show that sexuality is a sacred gift from God.</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o reveal the importance of intimacy and of unity within the marriage.</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To emphasize that infidelity and sexual intimacy are sins against Go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Lesson Outlin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w:t>
        <w:tab/>
        <w:t xml:space="preserve">The Spirituality of Sexuality </w:t>
      </w:r>
      <w:r>
        <w:rPr>
          <w:rFonts w:cs="Courier New" w:ascii="Courier New" w:hAnsi="Courier New"/>
          <w:i/>
          <w:iCs/>
        </w:rPr>
        <w:t>(1 Cor. 6:18-20)</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The Scriptures reveal sexuality as an essential part of life.</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The body, including the sexual nature, is to be set apart for holy use.</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Christian parents should share godly values and truths regarding sexuality with their children at an appropriate ag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w:t>
        <w:tab/>
        <w:t xml:space="preserve">Intimacy In Marriage </w:t>
      </w:r>
      <w:r>
        <w:rPr>
          <w:rFonts w:cs="Courier New" w:ascii="Courier New" w:hAnsi="Courier New"/>
          <w:i/>
          <w:iCs/>
        </w:rPr>
        <w:t>(1 Cor. 7:2, 3)</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Friendship between marital partners is important to the well-being of their relationship.</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The Bible teaches husbands and wives to have monogamous relationship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Marital partners can safeguard against sexual immorality by not withholding affection from each other.</w:t>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 xml:space="preserve">III. Unity In Marriage </w:t>
      </w:r>
      <w:r>
        <w:rPr>
          <w:rFonts w:cs="Courier New" w:ascii="Courier New" w:hAnsi="Courier New"/>
          <w:i/>
          <w:iCs/>
        </w:rPr>
        <w:t>(Gen. 2:24)</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The Scriptures reveal the oneness that God desires married couples to share.</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Complete oneness is expressed in the sexual union.</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Unity in marriage is a revelation of the unity between God and the church.</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V.</w:t>
        <w:tab/>
        <w:t xml:space="preserve">Infidelity Is Sin Against God </w:t>
      </w:r>
      <w:r>
        <w:rPr>
          <w:rFonts w:cs="Courier New" w:ascii="Courier New" w:hAnsi="Courier New"/>
          <w:i/>
          <w:iCs/>
        </w:rPr>
        <w:t>(1 Thess. 4:3)</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The Bible admonishes Christians to avoid sexual immorality.</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Sexual sin destroys God’s image in humankind.</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God offers forgiveness to those who have sinned in the pas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bCs/>
        </w:rPr>
        <w:t>Summary:</w:t>
      </w:r>
      <w:r>
        <w:rPr>
          <w:rFonts w:cs="Courier New" w:ascii="Courier New" w:hAnsi="Courier New"/>
        </w:rPr>
        <w:t xml:space="preserve"> Sexual intimacy is a gift from God and should be reserved for marriage. The sexual experience is an expression of the unity between husband and wife. Parents should explain the biblical values of sexuality to their children at an appropriate age.</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lang w:val="bg-BG"/>
        </w:rPr>
      </w:pPr>
      <w:r>
        <w:rPr>
          <w:rFonts w:cs="Courier New" w:ascii="Courier New" w:hAnsi="Courier New"/>
          <w:lang w:val="bg-BG"/>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7.Commenta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Commenta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Introduc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Popular culture has so distorted our thinking that many people believe sexuality is anything but holy. Are you, as the teacher, ready for a frank but reverent discussion of a topic often viewed as profan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Why was the Song of Solomon included in Scripture?  What does it teach us that has life-saving relevance for today?  Why are there still some Adventists who want to argue about why it is wrong to have sex on the Sabbath? How can we teach our children about the holiness, beauty, and joy of sexuality when all around them are conflicting messag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w:t>
        <w:tab/>
        <w:t>Why Study About Sexualit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Sexuality is a major preoccupation of contemporary society. How does one live with sexual drives without being consumed by them? What does it mean to be a man? A woman? Many people always have sex on their minds, while others are “in over their heads” with sexual engagement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Our homes, churches, and schools need to present a Christian approach to sexuality that does more than build barriers against temptation. What we need is understanding, hope, and healing from our shame and guil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What does God have to do with sexuality? He created us male and female </w:t>
      </w:r>
      <w:r>
        <w:rPr>
          <w:rFonts w:cs="Courier New" w:ascii="Courier New" w:hAnsi="Courier New"/>
          <w:i/>
          <w:iCs/>
        </w:rPr>
        <w:t xml:space="preserve">(Gen. 1:27), </w:t>
      </w:r>
      <w:r>
        <w:rPr>
          <w:rFonts w:cs="Courier New" w:ascii="Courier New" w:hAnsi="Courier New"/>
        </w:rPr>
        <w:t xml:space="preserve">and thus provided the most intricate and intense human experience the sexual respons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What did God have in mind when He created us as sexual beings? Nathan Greene portrays in a painting that electric moment when God introduced Adam to Eve. We have the biblical account in Genesis 2:21-23, but it does not give details. How much time elapsed between the introduction and the wedding homily in Genesis 2:24, 25?</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Why does Scripture include Genesis 2:25? What does "naked” and “not ashamed” mean? Who is the author of shame? How would our marriages be different if we still were  “not ashame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What God had in mind when He created us as sexual beings is answered in part by an understanding of the word </w:t>
      </w:r>
      <w:r>
        <w:rPr>
          <w:rFonts w:cs="Courier New" w:ascii="Courier New" w:hAnsi="Courier New"/>
          <w:i/>
          <w:iCs/>
        </w:rPr>
        <w:t>dominion,</w:t>
      </w:r>
      <w:r>
        <w:rPr>
          <w:rFonts w:cs="Courier New" w:ascii="Courier New" w:hAnsi="Courier New"/>
        </w:rPr>
        <w:t xml:space="preserve"> or </w:t>
      </w:r>
      <w:r>
        <w:rPr>
          <w:rFonts w:cs="Courier New" w:ascii="Courier New" w:hAnsi="Courier New"/>
          <w:i/>
          <w:iCs/>
        </w:rPr>
        <w:t xml:space="preserve">responsibility. </w:t>
      </w:r>
      <w:r>
        <w:rPr>
          <w:rFonts w:cs="Courier New" w:ascii="Courier New" w:hAnsi="Courier New"/>
        </w:rPr>
        <w:t>Just as humanity was given dominion over the earth, we also were given dominion over our bodies. We can choose to abuse our bodies or to nurture them. With the power of choice comes accountability. We always must live with the consequences of the choices we mak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Every dominion in life bears a corresponding obligation. A Christian view of sexuality affirms that "restraint" is the scriptural obligation regarding sexual intercourse. Scripture teaches that this union is a sign of the commitment between a man and a woman. This commitment is called marriage. The whole of each person is involved in the sexual act. It is communication that is physical, emotional, and spiritual.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he gift of our sexuality was given to us for procreation and relational bonding and as a means of renewing the wedding vows. However, this is not the message of popular cultur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Fearing sexuality is often the root of being obsessed with it and the motivation behind joking about it. The scriptural picture of sexuality, however, provides freedom from this fear. God’s Word upholds the dignity of male and female sexuality, as it teaches restraint and a balanced stewardship of bodies and emotions. When we learn not to be afraid of sex and are better able to understand the biblical concept of it, we will be able to enjoy it for what God intended it to b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How does restraint contribute to an understanding of sexuality? Christian sexual restraint demonstrates a respect for something that is very good.  It is not that God does not want us to enjoy sex. He wants us to remain emotionally, physically, and spiritually healthy so we can enjoy the gift of sexual intercourse to the fullest within the protective commitment of marriage. Being responsible with one's sexuality will pay rich dividends in freedom from shame and guil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his is what God desires; but what does Satan want? He wants to trivialize sex, to make us afraid of it, to fill us with shame and guilt about it. Remember, Satan is a fallen angel, and perhaps this falleness causes him to envy what humankind is able to experience in cooperation with God.  After all, it was Lucifer’s envy of Christ’s position in the Godhead that caused him to be cast out of heaven.</w:t>
      </w:r>
    </w:p>
    <w:p>
      <w:pPr>
        <w:sectPr>
          <w:headerReference w:type="default" r:id="rId12"/>
          <w:footerReference w:type="default" r:id="rId13"/>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Because of sin, sexuality often falls short of God's ideal. When we sin sexually, the God who created us as sexual beings can heal our shame and guilt, our temptations and our confusion, and even our fears.  Because of sin, there is often mistrust, disconnection, alienation, and rejection. These find expression in disorders relating to sexual desire.  However, when we repent and ask forgiveness, we also are admitting that a part of our life has lost its way. We turn to the Lord of new beginnings for restoration. Regardless of what has happened in the past, God has promised the miracle of a renewed mind </w:t>
      </w:r>
      <w:r>
        <w:rPr>
          <w:rFonts w:cs="Courier New" w:ascii="Courier New" w:hAnsi="Courier New"/>
          <w:i/>
          <w:iCs/>
        </w:rPr>
        <w:t>(Rom. 12:1, 2),</w:t>
      </w:r>
      <w:r>
        <w:rPr>
          <w:rFonts w:cs="Courier New" w:ascii="Courier New" w:hAnsi="Courier New"/>
        </w:rPr>
        <w:t xml:space="preserve"> which is our most important sexual organ. Scripture teaches that God is eager to forgive and accept those who honestly repent of their sins, including sexual sins. His renewing power and love will enable any one of us to experience a transformation from sexual brokenness to fulfillment and peac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God wants more joy for us than we could even think to ask for. He is the One who designed us. He fine-tuned our feelings and desires. He invented our sexuality for His glory. He would have us live free of guilt and shame open to all the blessings of heave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sectPr>
          <w:headerReference w:type="default" r:id="rId14"/>
          <w:footerReference w:type="default" r:id="rId15"/>
          <w:type w:val="nextPage"/>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b/>
          <w:b/>
          <w:bCs/>
          <w:lang w:val="bg-BG"/>
        </w:rPr>
      </w:pPr>
      <w:r>
        <w:rPr>
          <w:rFonts w:cs="Courier New" w:ascii="Courier New" w:hAnsi="Courier New"/>
          <w:b/>
          <w:bCs/>
          <w:lang w:val="bg-BG"/>
        </w:rPr>
        <w:t>TE 1 Q 2006-07.Inductive</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rPr>
      </w:pPr>
      <w:r>
        <w:rPr>
          <w:rFonts w:cs="Courier New" w:ascii="Courier New" w:hAnsi="Courier New"/>
          <w:b/>
          <w:bCs/>
        </w:rPr>
        <w:t xml:space="preserve">Text for Discovery: </w:t>
      </w:r>
      <w:r>
        <w:rPr>
          <w:rFonts w:cs="Courier New" w:ascii="Courier New" w:hAnsi="Courier New"/>
          <w:i/>
          <w:iCs/>
        </w:rPr>
        <w:t>Song of Solomon 1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Sex must be an important part of human relationships, or else why would Satan try so desperately to pervert it? Yet, sexual intimacy is just one kind of intimacy that married couples share. What are other types? How do those other types of intimacy affect the sexual kin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he notion that sex is a “necessary evil” has been propounded by religious people to the present day. What scriptural evidence can you present to show that God intended sexual relations to be part of a married couple’s total physical, emotional, and spiritual make-up?</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What are the leading sources for society’s perception about romance and sex? Are they realistic? Or are they only products of some screenwriter’s fantasies? What dramatic portrayals about romance and sex have you seen or read about that were consistent with biblical values and principles? Describe them briefl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4.</w:t>
        <w:tab/>
        <w:t xml:space="preserve">The results of sexual infidelity are legion: unwanted pregnancies, divorce, sexually transmitted diseases, etc. People who have made mistakes in improper sexual situations hardly need well-meaning critics reminding them of their mistakes. What </w:t>
      </w:r>
      <w:r>
        <w:rPr>
          <w:rFonts w:cs="Courier New" w:ascii="Courier New" w:hAnsi="Courier New"/>
          <w:i/>
          <w:iCs/>
        </w:rPr>
        <w:t>do</w:t>
      </w:r>
      <w:r>
        <w:rPr>
          <w:rFonts w:cs="Courier New" w:ascii="Courier New" w:hAnsi="Courier New"/>
        </w:rPr>
        <w:t xml:space="preserve"> they need? What Bible promises can you share with those who carry the guilt of inappropriate sexual relationship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5.</w:t>
        <w:tab/>
        <w:t xml:space="preserve">Jesus’ message to the church in Ephesus, “You have forsaken your first love,” may apply to some married couples </w:t>
      </w:r>
      <w:r>
        <w:rPr>
          <w:rFonts w:cs="Courier New" w:ascii="Courier New" w:hAnsi="Courier New"/>
          <w:i/>
          <w:iCs/>
        </w:rPr>
        <w:t xml:space="preserve">(Rev. 2:4, NIV). </w:t>
      </w:r>
      <w:r>
        <w:rPr/>
        <w:t>What may have started out as a passionate, fiery romance has died down to a few smoldering embers in danger of becoming lumps of cold charcoal. How can you rekindle the flames of passion so that both you and your spouse are warmed? Or, have other forms of intimacy replaced sexual intimacy? Are they sufficient?</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7.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Solomon’s song testifies of a love stronger than death, and far more deeply interfused with life and light and glory than mere fleshly passion could ever be. The kind of intimacy to be sought in marriage includes a deep appreciation for the hidden qualities of grace and the finer sensibilities of soul that none could be privy to but those who have become one flesh and one spirit through matrimony.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 xml:space="preserve">Physical intimacies outside marriage are a mutual violation of privacy, even if consensual. Physical intimacy is a gift that accompanies the fulfillment of the mutual obligations of married life service, support, and protective regard for one another’s honor and well-being. Adultery is selfish and inconsiderate in the highest degree because it breaks the sanctity of the home circle and severs the bands of trust, loyalty, and single-minded devotion to a relationship that God has commanded that no man shall put asunder. Adultery is comparable to murder, because it kills love and casts contempt on the value of the person who has the right to look to his or her spouse for loyalty and protection. Adultery is the slaying of a relationship.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i/>
          <w:iCs/>
        </w:rPr>
        <w:t>Project:</w:t>
      </w:r>
      <w:r>
        <w:rPr>
          <w:rFonts w:cs="Courier New" w:ascii="Courier New" w:hAnsi="Courier New"/>
        </w:rPr>
        <w:t xml:space="preserve"> Read the Song of Solomon with a view to catching every ray of light it reveals on how to discover and bring out all that is best in your mate or fiancé(e).  If you’re a woman, project yourself into the heart and mind of the Shulamite woman. If you’re a man, do the same exercise in relationship to the love-smitten King Solomon.  Besides all the opulently romantic aspects of love, what does the Song of Solomon reveal about love’s robust endurance, courage, and sacrifice?  Of what value is love without these qualities?</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lang w:val="bg-BG"/>
        </w:rPr>
      </w:pPr>
      <w:r>
        <w:rPr>
          <w:rFonts w:cs="Courier New" w:ascii="Courier New" w:hAnsi="Courier New"/>
          <w:lang w:val="bg-BG"/>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7.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 xml:space="preserve">Icebreaker: </w:t>
      </w:r>
      <w:r>
        <w:rPr>
          <w:rFonts w:cs="Courier New" w:ascii="Courier New" w:hAnsi="Courier New"/>
        </w:rPr>
        <w:t xml:space="preserve">Swindoll tells of “a wife who went to lunch with eleven other women. . . . One rather bold type asked, ‘How many of you have been faithful throughout your marriage?’ Only one lady raised her hand. That evening one of the women related the incident to her husband. When she admitted she was not the one who raised her hand, her husband looked crestfallen.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But I’ve been faithful to you,’ she quickly assured him.</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hen why didn’t you raise your han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I was ashamed’ ” (Charles R. Swindoll, </w:t>
      </w:r>
      <w:r>
        <w:rPr>
          <w:rFonts w:cs="Courier New" w:ascii="Courier New" w:hAnsi="Courier New"/>
          <w:i/>
          <w:iCs/>
        </w:rPr>
        <w:t xml:space="preserve">Come Before Winter and . . . Share My Hope </w:t>
      </w:r>
      <w:r>
        <w:rPr>
          <w:rFonts w:cs="Courier New" w:ascii="Courier New" w:hAnsi="Courier New"/>
        </w:rPr>
        <w:t>[Wheaton, Ill.: Tyndale House Publishers, Inc., 1985], pp. 67, 68).</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hought Ques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Shame and guilt result from wrongdoing. However, worldly standards and social norms sometimes can shift biblical definitions of right and wrong. Read Psalm 143. How did the psalmist cope with the pressures to succumb to the ways of the worl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2.</w:t>
        <w:tab/>
        <w:t xml:space="preserve">“In theory the Jew had the highest ideal of marriage. The Rabbis had their sayings. ‘Every Jew must surrender his life rather than commit idolatry, murder or adultery.’. . .  But the fact was that by Paul’s day, divorce had become tragically easy” (Barclay, “The Letters to the Galatians and Ephesians,” </w:t>
      </w:r>
      <w:r>
        <w:rPr>
          <w:rFonts w:cs="Courier New" w:ascii="Courier New" w:hAnsi="Courier New"/>
          <w:i/>
          <w:iCs/>
        </w:rPr>
        <w:t>The Daily Study Bible</w:t>
      </w:r>
      <w:r>
        <w:rPr>
          <w:rFonts w:cs="Courier New" w:ascii="Courier New" w:hAnsi="Courier New"/>
        </w:rPr>
        <w:t>, Revised Edition,</w:t>
      </w:r>
      <w:r>
        <w:rPr>
          <w:rFonts w:cs="Courier New" w:ascii="Courier New" w:hAnsi="Courier New"/>
          <w:i/>
          <w:iCs/>
        </w:rPr>
        <w:t xml:space="preserve"> </w:t>
      </w:r>
      <w:r>
        <w:rPr>
          <w:rFonts w:cs="Courier New" w:ascii="Courier New" w:hAnsi="Courier New"/>
        </w:rPr>
        <w:t xml:space="preserve">p. 168). Obviously, intimacy and fidelity are ancient dilemmas. What are the responsibility and the role of the church in dealing with these concerns in a member’s lif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3.</w:t>
        <w:tab/>
        <w:t xml:space="preserve">Ask the class to define intimacy. Then ask them to differentiate intimacy from familiarity. Conclude with this statement: “Familiarity and intimacy are not the same. Each has a value in life, certainly in married life, but one is no substitute for the other. If one is confused for the other, we have the basis for major human and marital unrest. In marriage, familiarity is inescapable. It happens almost imperceptibly. Intimacy is usually hard to come by. It must be deliberately sought and opened up and responded to. Familiarity brings a degree of ease and comfort. Intimacy anxiously searches for deep understanding and personal appreciation” (Gordon Lester, </w:t>
      </w:r>
      <w:r>
        <w:rPr>
          <w:rFonts w:cs="Courier New" w:ascii="Courier New" w:hAnsi="Courier New"/>
          <w:i/>
          <w:iCs/>
        </w:rPr>
        <w:t>Homemade,</w:t>
      </w:r>
      <w:r>
        <w:rPr>
          <w:rFonts w:cs="Courier New" w:ascii="Courier New" w:hAnsi="Courier New"/>
        </w:rPr>
        <w:t xml:space="preserve"> vol. 4, no. 11 [http://www.christianglobe.com/Illustrations/theDetails.asp?whichOne=i&amp;whichFile=intimac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pplication Ques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rPr>
        <w:t xml:space="preserve">Triadelphia Seventh-day Adventist Church, in the state of Maryland of the United States, has a strong Family Ministry department. One of the programs sponsored by the department was </w:t>
      </w:r>
      <w:r>
        <w:rPr>
          <w:rFonts w:cs="Courier New" w:ascii="Courier New" w:hAnsi="Courier New"/>
          <w:i/>
          <w:iCs/>
        </w:rPr>
        <w:t xml:space="preserve">Couple’s Night Out. </w:t>
      </w:r>
      <w:r>
        <w:rPr/>
        <w:t>Several couples got together one Sabbath afternoon per month to study a topic relevant to marriage and relationships. After the study, each couple would go out on a date for some quality time together. The church offered free babysitting services for the evening. Can you think of similar programs that your church could participate in?</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E 1 Q 2006-08.Ai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 xml:space="preserve">Key Text: </w:t>
      </w:r>
      <w:r>
        <w:rPr>
          <w:rFonts w:cs="Courier New" w:ascii="Courier New" w:hAnsi="Courier New"/>
          <w:i/>
          <w:iCs/>
        </w:rPr>
        <w:t>Psalm 133: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achers Ai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o show that unity in relationships can come only through Christ.</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o explain the importance of submission to the Lord and to one another in our relationships.</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To show how unity can be maintained by a heart committed to Chris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Lesson Outlin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 xml:space="preserve">Unity Through Christ </w:t>
      </w:r>
      <w:r>
        <w:rPr>
          <w:rFonts w:cs="Courier New" w:ascii="Courier New" w:hAnsi="Courier New"/>
          <w:i/>
          <w:iCs/>
        </w:rPr>
        <w:t>(John 17:20, 21)</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Jesus removed the barriers of separation at the Cros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As we draw nearer to Christ, we draw nearer to one another.</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Experiencing the love of God brings about unity in relationship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Unity by Godly Submission</w:t>
      </w:r>
      <w:r>
        <w:rPr>
          <w:rFonts w:cs="Courier New" w:ascii="Courier New" w:hAnsi="Courier New"/>
        </w:rPr>
        <w:t xml:space="preserve"> </w:t>
      </w:r>
      <w:r>
        <w:rPr>
          <w:rFonts w:cs="Courier New" w:ascii="Courier New" w:hAnsi="Courier New"/>
          <w:i/>
          <w:iCs/>
        </w:rPr>
        <w:t>(Eph. 5:21)</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The Bible teaches us to look out for the needs of other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We express love by meeting the needs of one another.</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Submission to Christ brings about harmony in the hom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I.</w:t>
        <w:tab/>
        <w:t>Unity By Choice</w:t>
      </w:r>
      <w:r>
        <w:rPr>
          <w:rFonts w:cs="Courier New" w:ascii="Courier New" w:hAnsi="Courier New"/>
        </w:rPr>
        <w:t xml:space="preserve"> </w:t>
      </w:r>
      <w:r>
        <w:rPr>
          <w:rFonts w:cs="Courier New" w:ascii="Courier New" w:hAnsi="Courier New"/>
          <w:i/>
          <w:iCs/>
        </w:rPr>
        <w:t>(1 Pet. 3:8, 9)</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A.</w:t>
        <w:tab/>
        <w:t>Family members must be committed to maintaining unity in the home.</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Disharmony in the past can be changed by a willing surrender of self to Chris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bCs/>
        </w:rPr>
        <w:t>Summary:</w:t>
      </w:r>
      <w:r>
        <w:rPr/>
        <w:t xml:space="preserve"> Unity can only come through a connection with Christ. As we draw nearer to Him, we will draw closer to one another. Harmony can be found when individuals, with a willing, submissive heart, look out for the needs of others.</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8.Commenta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Commenta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Introduc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This week’s lesson looks at ways to draw family members together.  When we seek to heal that which separates us, we can find the solutions by first seeking a relationship with God. His grace is what we need, first and foremost. His love will heal our woundedness. We (Don &amp; Sue) are reminded of that truth by reading Amos 3:3, NIV, “Do two walk together unless they have agreed to do so?” Walking together implies intentionality and purpose. In relational terms, agreement precedes walking together. We do not experience unity just because we share the path. We experience unity because we are in agreement, and that makes the journey much more meaningful. Going the same direction and sharing the same purpose calls for commitment to growth and development of communication and conflict resolution skill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For married couples, unity means a mutual and an intentional commitment that is renewed each day “as long as you both shall live.” For engaged couples, unity is a commitment to growth through premarital counseling and enrichment activities that strengthen attachment bonds and spiritual connections. Ask your class for other examples of educational and enrichment experiences that would benefit engaged coupl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If a couple builds on a solid foundation, their commitment to unity will be a lifelong journey. “However carefully and wisely marriage may have been entered into, few couples are completely united when the marriage ceremony is performed. The real union of the two in wedlock is the work of the after years”</w:t>
      </w:r>
      <w:r>
        <w:rPr>
          <w:rFonts w:cs="Courier New" w:ascii="Courier New" w:hAnsi="Courier New"/>
          <w:b/>
          <w:bCs/>
        </w:rPr>
        <w:t xml:space="preserve"> </w:t>
      </w:r>
      <w:r>
        <w:rPr>
          <w:rFonts w:cs="Courier New" w:ascii="Courier New" w:hAnsi="Courier New"/>
        </w:rPr>
        <w:t>(Ellen White,</w:t>
      </w:r>
      <w:r>
        <w:rPr>
          <w:rFonts w:cs="Courier New" w:ascii="Courier New" w:hAnsi="Courier New"/>
          <w:i/>
          <w:iCs/>
        </w:rPr>
        <w:t xml:space="preserve"> The Ministry of Healing, </w:t>
      </w:r>
      <w:r>
        <w:rPr>
          <w:rFonts w:cs="Courier New" w:ascii="Courier New" w:hAnsi="Courier New"/>
        </w:rPr>
        <w:t>pp 359, 360).</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II. Keys to Unity</w:t>
      </w:r>
      <w:r>
        <w:rPr>
          <w:rFonts w:cs="Courier New" w:ascii="Courier New" w:hAnsi="Courier New"/>
        </w:rPr>
        <w: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A. Building on the right foundation is vital to unity. Remember the biblical story of two men who each built a house </w:t>
      </w:r>
      <w:r>
        <w:rPr>
          <w:rFonts w:cs="Courier New" w:ascii="Courier New" w:hAnsi="Courier New"/>
          <w:i/>
          <w:iCs/>
        </w:rPr>
        <w:t xml:space="preserve">(Matt. 7:24-27). </w:t>
      </w:r>
      <w:r>
        <w:rPr>
          <w:rFonts w:cs="Courier New" w:ascii="Courier New" w:hAnsi="Courier New"/>
        </w:rPr>
        <w:t xml:space="preserve"> One of them built on sand. When the storms came, his house was washed away. Ask your class to discuss how couples who are planning marriage or who are already married might “build on san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e story labels one of the men as </w:t>
      </w:r>
      <w:r>
        <w:rPr>
          <w:rFonts w:cs="Courier New" w:ascii="Courier New" w:hAnsi="Courier New"/>
          <w:i/>
          <w:iCs/>
        </w:rPr>
        <w:t>wise</w:t>
      </w:r>
      <w:r>
        <w:rPr>
          <w:rFonts w:cs="Courier New" w:ascii="Courier New" w:hAnsi="Courier New"/>
        </w:rPr>
        <w:t xml:space="preserve"> and the other as </w:t>
      </w:r>
      <w:r>
        <w:rPr>
          <w:rFonts w:cs="Courier New" w:ascii="Courier New" w:hAnsi="Courier New"/>
          <w:i/>
          <w:iCs/>
        </w:rPr>
        <w:t xml:space="preserve">foolish. </w:t>
      </w:r>
      <w:r>
        <w:rPr>
          <w:rFonts w:cs="Courier New" w:ascii="Courier New" w:hAnsi="Courier New"/>
        </w:rPr>
        <w:t>Responsible and irresponsible, or mature and immature, are other labels that might apply. The wise man built his house on a rock. When the storms came, winds and waves buffeted the house. The storms of life do not discriminate between wise and foolish builders. It is the foundation that makes the differenc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Note also that another distinguishing characteristic of the wise builder was his effort to implement the teachings of Jesus. The foolish builder heard the same life-giving words but did not heed them. Knowledge alone does not change behavior. Scripture states that “even the demons believe and tremble” </w:t>
      </w:r>
      <w:r>
        <w:rPr>
          <w:rFonts w:cs="Courier New" w:ascii="Courier New" w:hAnsi="Courier New"/>
          <w:i/>
          <w:iCs/>
        </w:rPr>
        <w:t xml:space="preserve">(James 2:19). </w:t>
      </w:r>
      <w:r>
        <w:rPr>
          <w:rFonts w:cs="Courier New" w:ascii="Courier New" w:hAnsi="Courier New"/>
        </w:rPr>
        <w:t xml:space="preserve"> If we are to seek unity as couples, as families, we must intentionally know and implement Jesus’ teachings one step at a time until they become habits, significant parts of who we ar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B.  Another key to unity is never to allow anyone or anything to build a barrier between family members, between husband and wife. Fred was married to Arnold’s sister, and there was already tension between the two men before the incident that “broke the camel’s back”. This incident began with a “playful” gesture at a family gathering. It was only a little bit of water which Arnold directed at Fred. That little bit of water, however, led to angry words and hurt feelings. Sadly, reconciliation never occurred between the brothers-in-law or their families. Both men died without ever having forgiven each other. Jesus’ teachings are clear: We must seek forgiveness from Him and others; and in return, we must be generous in forgiving others</w:t>
      </w:r>
      <w:r>
        <w:rPr>
          <w:rFonts w:cs="Courier New" w:ascii="Courier New" w:hAnsi="Courier New"/>
          <w:i/>
          <w:iCs/>
        </w:rPr>
        <w:t xml:space="preserve"> (Matt. 6:14, 15; Col 3:13). </w:t>
      </w:r>
      <w:r>
        <w:rPr>
          <w:rFonts w:cs="Courier New" w:ascii="Courier New" w:hAnsi="Courier New"/>
        </w:rPr>
        <w:t>As Jesus is willing to forgive us, so we must willing to forgive other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C. A third key to unity is learning to love in ways that are meaningful to specific family members. Every family member has individual needs and ways of receiving love. Learning what those needs and ways are, then filling them accordingly, shows each member that she or he is highly value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D.  Yet another key vital to unity is sharing the fruit of the Spirit with one another. These are love, joy, peace, longsuffering, gentleness, goodness, faith, meekness, and temperance </w:t>
      </w:r>
      <w:r>
        <w:rPr>
          <w:rFonts w:cs="Courier New" w:ascii="Courier New" w:hAnsi="Courier New"/>
          <w:i/>
          <w:iCs/>
        </w:rPr>
        <w:t xml:space="preserve">(Gal. 5:22, 23). </w:t>
      </w:r>
      <w:r>
        <w:rPr>
          <w:rFonts w:cs="Courier New" w:ascii="Courier New" w:hAnsi="Courier New"/>
        </w:rPr>
        <w:t>Possession of these fruits is evidence that we are walking “with the Spirit”</w:t>
      </w:r>
      <w:r>
        <w:rPr>
          <w:rFonts w:cs="Courier New" w:ascii="Courier New" w:hAnsi="Courier New"/>
          <w:i/>
          <w:iCs/>
        </w:rPr>
        <w:t xml:space="preserve"> (Gal. 5:25, NIV). </w:t>
      </w:r>
      <w:r>
        <w:rPr>
          <w:rFonts w:cs="Courier New" w:ascii="Courier New" w:hAnsi="Courier New"/>
        </w:rPr>
        <w:t xml:space="preserve">Unity is nurtured and blessed by experiencing the fruit as we interact with one another. Paul adds to the Galations list the fruits of “goodness, righteousness and truth” </w:t>
      </w:r>
      <w:r>
        <w:rPr>
          <w:rFonts w:cs="Courier New" w:ascii="Courier New" w:hAnsi="Courier New"/>
          <w:i/>
          <w:iCs/>
        </w:rPr>
        <w:t xml:space="preserve">(Eph. 5:9, NIV).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E.  Next we have prayer and the study of Scripture.  A family, or couple, who prays and studies Scripture together is likely to be united. A depth of intimacy will exist between them, an intimacy vitalized by a shared spiritual journey. Family worship becomes more meaningful in a home whose members desire and practice unity. Couples can build their relationship as they bring their individual and mutual burdens before the Lor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t>F. The final key to unity we will discuss is grace. We are sinful in nature and deed. Our best efforts to seek unity will, at times, be futile. Then we will need a special dose of grace to bridge the gap between our desires and our actions.</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jc w:val="left"/>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8.Inductiv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Texts for Discovery:</w:t>
      </w:r>
      <w:r>
        <w:rPr>
          <w:rFonts w:cs="Courier New" w:ascii="Courier New" w:hAnsi="Courier New"/>
          <w:i/>
          <w:iCs/>
        </w:rPr>
        <w:t xml:space="preserve"> John 17:21-26; 1 Corinthians 13:4-8; Ephesians 2:11-22; Philippians 2:3-5; 1 John 3:16-18</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i/>
          <w:i/>
          <w:iCs/>
        </w:rPr>
      </w:pPr>
      <w:r>
        <w:rPr>
          <w:rFonts w:cs="Courier New" w:ascii="Courier New" w:hAnsi="Courier New"/>
          <w:i/>
          <w:i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One of the most fundamental concepts of Christianity is atonement, or reconciliation. According to Ephesians 2:11-22, how did Christ bring about reconciliation between us and God? Between us and each other? How is this reconciliation revealed in Christian families? Are there situations that defy biblical solutions to family reconciliation? What might they b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Many couples enter a marriage relationship not so much as givers, but as takers. Where in the Bible is unselfishness specifically mentioned as an antidote for the heartaches caused by selfishness? What is the Bible’s supreme manifestation of unselfish love? In what ways can that same spirit be demonstrated in a family relationship?</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3.</w:t>
        <w:tab/>
        <w:t>Submission and respect cannot be demanded; they have to be earned. (</w:t>
      </w:r>
      <w:r>
        <w:rPr>
          <w:rFonts w:cs="Courier New" w:ascii="Courier New" w:hAnsi="Courier New"/>
          <w:i/>
          <w:iCs/>
        </w:rPr>
        <w:t xml:space="preserve">Read Eph. 5:21-6:9.) </w:t>
      </w:r>
      <w:r>
        <w:rPr>
          <w:rFonts w:cs="Courier New" w:ascii="Courier New" w:hAnsi="Courier New"/>
        </w:rPr>
        <w:t>How can husbands earn the respect of their wives? How can parents earn the respect of their children? How can children earn the respect of their parents? What is the motivating factor in all these relationship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4.</w:t>
        <w:tab/>
        <w:t>On a scale of 1 to 10 (with 10 being the highest), rate the level of unity in your family. Then list the factors that fight against unity, as well as the factors that contribute to family unity. How can you build more unity into your family relationships? Mention at least five method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5.</w:t>
        <w:tab/>
        <w:t>Ellen White wrote: “The closer we come to Christ, the nearer we shall be to one another” (</w:t>
      </w:r>
      <w:r>
        <w:rPr>
          <w:rFonts w:cs="Courier New" w:ascii="Courier New" w:hAnsi="Courier New"/>
          <w:i/>
          <w:iCs/>
        </w:rPr>
        <w:t>The Adventist Home</w:t>
      </w:r>
      <w:r>
        <w:rPr/>
        <w:t>, p. 179). Identify at least one story (preferably two) from the Gospels that reveal a characteristic about Christ you most want to emulate so as to create unity in your family.</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8.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Clarify the distinction between unity and uniformity. What are the family effects of the unity for which Jesus prayed in John 17? What lessons underlie Lucifer’s break from spiritual unity with the Godhead? How does true unity enhance the individuality and the personal happiness of each family member? How does lack of unity impede personal development and wound relationships between family member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Deducing your answer from John 17:20-26, What essential attribute is at the heart of spiritual unity? Why is fidelity to Scripture truth inseparably linked with love and unit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om and Nancy loved each other fervently. They married in the church, and both took an active part in its functions. Their zeal and dedication led to their appointment to influential offices in their local congregation. But after a few years of married life, Tom and Nancy’s love for one another began to wane. They noticed and commented on one another’s faults with increasing frequency. “If only people knew how cold and uncommunicative you are behind the scenes,” Nancy said to Tom, “you would never be asked to serve as an elder.” “If only people knew what a nag you are, they would hardly keep you as a leader in women’s ministries,” Tom retorted. Exchanges of this kind were not rare. Their love withered to the vanishing poin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hen Nancy, tired of her bitterness and resentment, decided to relearn how to love Tom. She studied Christ’s life of forgiving love and His willing death at the hands of cruel and derisive blasphemers the very people He came to save. Christ’s unfathomable love toward all sinners, including her, rekindled Nancy’s love for Tom. She felt an upwelling of desire to be a blessing to him, whatever his response. Tom was moved. He gently sought to revive their devotional and prayer life together, which had dwindled to almost nothing. They both weaned themselves away from contention, and became more affirming. In this emotional climate Tom and Nancy both had growing success in overcoming the traits that each had previously found so intolerable in the other.</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i/>
          <w:iCs/>
        </w:rPr>
        <w:t>Apply:</w:t>
      </w:r>
      <w:r>
        <w:rPr/>
        <w:t xml:space="preserve"> What changes of attitude and behavior do you need to make in order to come into unity with family members and fellow believers?</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8.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 xml:space="preserve">Icebreaker: </w:t>
      </w:r>
      <w:r>
        <w:rPr>
          <w:rFonts w:cs="Courier New" w:ascii="Courier New" w:hAnsi="Courier New"/>
        </w:rPr>
        <w:t>“All the world knows of the Christians who were flung to the lions or burned at the stake; but these were kindly deaths. Nero wrapped the Christians in pitch and set them alight, and used them as living torches to light his gardens. He sewed them in the skins of wild animals and set his hunting dogs upon them to tear them to death. They were tortured on the rack; they were scraped with pincers; molten lead was poured hissing upon them; red hot brass plates were affixed to the tenderest parts of their bodies; eyes were torn out; parts of their bodies were cut off and roasted before their eyes; their hands and feet were burned while cold water was poured over them to lengthen the agony. These things are not pleasant to think about, but these are the things a man had to be prepared for, if he took his stand with Christ” (Barclay,</w:t>
      </w:r>
      <w:r>
        <w:rPr>
          <w:rFonts w:cs="Courier New" w:ascii="Courier New" w:hAnsi="Courier New"/>
          <w:i/>
          <w:iCs/>
        </w:rPr>
        <w:t xml:space="preserve"> </w:t>
      </w:r>
      <w:r>
        <w:rPr>
          <w:rFonts w:cs="Courier New" w:ascii="Courier New" w:hAnsi="Courier New"/>
        </w:rPr>
        <w:t>“The Gospel of Matthew,”</w:t>
      </w:r>
      <w:r>
        <w:rPr>
          <w:rFonts w:cs="Courier New" w:ascii="Courier New" w:hAnsi="Courier New"/>
          <w:i/>
          <w:iCs/>
        </w:rPr>
        <w:t xml:space="preserve"> The Daily Study Bible, </w:t>
      </w:r>
      <w:r>
        <w:rPr>
          <w:rFonts w:cs="Courier New" w:ascii="Courier New" w:hAnsi="Courier New"/>
        </w:rPr>
        <w:t>Revised Edition, vol. 2, p. 11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hought Ques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1.</w:t>
        <w:tab/>
        <w:t xml:space="preserve">Like in the times of Nero, many places thrive today in which Christianity brings disruption, trouble, and chaos to families instead of peace and unity. In such places, when one member of the family accepts Jesus, he or she can expect a life of turmoil ahead. The church family is his or her family, and the church their place of refuge. In the last days, this scenario will be true in more and more places. How can the church be prepared to play this </w:t>
      </w:r>
      <w:r>
        <w:rPr>
          <w:rFonts w:cs="Courier New" w:ascii="Courier New" w:hAnsi="Courier New"/>
          <w:i/>
          <w:iCs/>
        </w:rPr>
        <w:t>family</w:t>
      </w:r>
      <w:r>
        <w:rPr>
          <w:rFonts w:cs="Courier New" w:ascii="Courier New" w:hAnsi="Courier New"/>
        </w:rPr>
        <w:t xml:space="preserve"> rol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2.</w:t>
        <w:tab/>
        <w:t>“In 1978, Thomas Hansen of Boulder, Colorado, sued his parents for $350,000 on grounds of ‘malpractice of parenting.’ Mom and Dad had botched his upbringing so badly, he charged in his suit, that he would need years of costly psychiatric treatment” (Author Unknown</w:t>
      </w:r>
      <w:r>
        <w:rPr>
          <w:rFonts w:cs="Courier New" w:ascii="Courier New" w:hAnsi="Courier New"/>
          <w:i/>
          <w:iCs/>
        </w:rPr>
        <w:t xml:space="preserve"> </w:t>
      </w:r>
      <w:r>
        <w:rPr>
          <w:rFonts w:cs="Courier New" w:ascii="Courier New" w:hAnsi="Courier New"/>
        </w:rPr>
        <w:t xml:space="preserve">[http://www.christianglobe.com/Illustrations/theDetails.asp?whichOne=f&amp;whichFile=family]. What are possible settings of Hansen’s childhood? What is the explanation when such things happen in a household where Jesus was the center? How can the church comfort parents whose children have </w:t>
      </w:r>
      <w:r>
        <w:rPr>
          <w:rFonts w:cs="Courier New" w:ascii="Courier New" w:hAnsi="Courier New"/>
          <w:i/>
          <w:iCs/>
        </w:rPr>
        <w:t>strayed</w:t>
      </w:r>
      <w:r>
        <w:rPr>
          <w:rFonts w:cs="Courier New" w:ascii="Courier New" w:hAnsi="Courier New"/>
        </w:rPr>
        <w:t xml:space="preserve"> in spite of their being good parent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Divide the book of Acts among class members and have each one independently come up with at least one idea on how to bring about unity to your church.</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pplication Ques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sectPr>
          <w:headerReference w:type="default" r:id="rId16"/>
          <w:footerReference w:type="default" r:id="rId17"/>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lang w:val="bg-BG"/>
        </w:rPr>
      </w:pPr>
      <w:r>
        <w:rPr>
          <w:rFonts w:cs="Courier New" w:ascii="Courier New" w:hAnsi="Courier New"/>
        </w:rPr>
        <w:tab/>
        <w:t>This week’s memory text is part of Jesus’ prayer. To fully understand it, read it along with the previous verses</w:t>
      </w:r>
      <w:r>
        <w:rPr>
          <w:rFonts w:cs="Courier New" w:ascii="Courier New" w:hAnsi="Courier New"/>
          <w:i/>
          <w:iCs/>
        </w:rPr>
        <w:t xml:space="preserve"> (John 17:20, 21).</w:t>
      </w:r>
      <w:r>
        <w:rPr>
          <w:rFonts w:cs="Courier New" w:ascii="Courier New" w:hAnsi="Courier New"/>
        </w:rPr>
        <w:t xml:space="preserve"> His prayer speaks of (1) His complete faith in the future and (2) His confidence in His followers. He had only 12 followers then. Imagine how much faith and confidence that prayer must have taken! As of July 2004, there were over 13 million Seventh-day Adventists worldwide. As in the time after Jesus’ ascension to heaven, the job of increasing the church-family fold and of maintaining unity belongs not only to the administrators but to the member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lang w:val="bg-BG"/>
        </w:rPr>
      </w:pPr>
      <w:r>
        <w:rPr>
          <w:lang w:val="bg-BG"/>
        </w:rPr>
        <w:t>as well. What can you and your Sabbath School class do as commissioners of the gospel?</w:t>
      </w:r>
    </w:p>
    <w:p>
      <w:pPr>
        <w:pStyle w:val="Normal"/>
        <w:rPr>
          <w:lang w:val="bg-BG"/>
        </w:rPr>
      </w:pPr>
      <w:r>
        <w:rPr>
          <w:lang w:val="bg-BG"/>
        </w:rPr>
      </w:r>
    </w:p>
    <w:p>
      <w:pPr>
        <w:sectPr>
          <w:headerReference w:type="default" r:id="rId18"/>
          <w:footerReference w:type="default" r:id="rId19"/>
          <w:type w:val="nextPage"/>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rPr>
      </w:pPr>
      <w:r>
        <w:rPr>
          <w:rFonts w:cs="Courier New" w:ascii="Courier New" w:hAnsi="Courier New"/>
          <w:b/>
          <w:bCs/>
          <w:lang w:val="bg-BG"/>
        </w:rPr>
        <w:t>TE 1 Q 2006-09.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b/>
          <w:b/>
          <w:bCs/>
        </w:rPr>
      </w:pPr>
      <w:r>
        <w:rPr>
          <w:rFonts w:cs="Courier New" w:ascii="Courier New" w:hAnsi="Courier New"/>
          <w:b/>
          <w:bCs/>
        </w:rPr>
        <w:t xml:space="preserve">Key Text: </w:t>
      </w:r>
      <w:r>
        <w:rPr>
          <w:rFonts w:cs="Courier New" w:ascii="Courier New" w:hAnsi="Courier New"/>
          <w:i/>
          <w:iCs/>
        </w:rPr>
        <w:t>Romans 12:1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b/>
          <w:b/>
          <w:bCs/>
        </w:rPr>
      </w:pPr>
      <w:r>
        <w:rPr>
          <w:rFonts w:cs="Courier New" w:ascii="Courier New" w:hAnsi="Courier New"/>
          <w:b/>
          <w:bCs/>
        </w:rPr>
        <w:t>Teachers Aims:</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o show how maintaining peace in the home can bring about harmony.</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o understand that anger is a natural emotion that can be controlled when surrendered to Christ.</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To show that Christians should display emotions that are not abusiv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b/>
        <w:tab/>
        <w:tab/>
        <w:tab/>
        <w:tab/>
        <w:tab/>
        <w:tab/>
        <w:tab/>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Lesson Outlin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 xml:space="preserve">Peace in the Home </w:t>
      </w:r>
      <w:r>
        <w:rPr>
          <w:rFonts w:cs="Courier New" w:ascii="Courier New" w:hAnsi="Courier New"/>
          <w:i/>
          <w:iCs/>
        </w:rPr>
        <w:t>(Eph. 4:26, 27)</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Families can experience harmony by maintaining peace in the home.</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Anger must be surrendered to Christ and controlled in order to maintain peace and harmony.</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Resolving conflicts right away can allay ange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w:t>
        <w:tab/>
        <w:t xml:space="preserve">A Home Atmosphere Free From Abuse </w:t>
      </w:r>
      <w:r>
        <w:rPr>
          <w:rFonts w:cs="Courier New" w:ascii="Courier New" w:hAnsi="Courier New"/>
          <w:i/>
          <w:iCs/>
        </w:rPr>
        <w:t>(1 Cor. 13:4, 5; Rom. 13:10)</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Physical, emotional, and sexual abuse should not be found in a Christian home.</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Destructive behaviors can be changed through forgiveness, a willing heart, and the power of God.</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Those who are motivated by love will seek to do no harm to other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bCs/>
        </w:rPr>
        <w:t>Summary:</w:t>
      </w:r>
      <w:r>
        <w:rPr/>
        <w:t xml:space="preserve"> Harmony and peace can be found in the Christian home when family members express love and forgiveness. This can be done by controlling anger and by resolving conflicts immediately.</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9.Commenta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Commenta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Introduc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ab/>
      </w:r>
      <w:r>
        <w:rPr>
          <w:rFonts w:cs="Courier New" w:ascii="Courier New" w:hAnsi="Courier New"/>
        </w:rPr>
        <w:t>While our homes should be homes of peace and healing, and while we desire to live by biblical principles, it is sometimes all-too-easy to let our selfishness, upbringing, gender differences, personal choices, and ignorance in dealing with conflict stand in our wa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The Best of Inten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Some believe that Christian couples and families should always get along; but even with the best of intentions our humanity gets in the way. Scott Stanley suggests that "part of reaching Christian maturity is accepting the reality of our imperfection while striving to become holy.  Truth is, we will never perfectly understand another person this side of heaven, even when we are doing all the right things. The important thing is to take responsibly for your own behavior, even when your partner doesn't seem to want to get along" (Scott Stanley, et. al. </w:t>
      </w:r>
      <w:r>
        <w:rPr>
          <w:rFonts w:cs="Courier New" w:ascii="Courier New" w:hAnsi="Courier New"/>
          <w:i/>
          <w:iCs/>
        </w:rPr>
        <w:t xml:space="preserve">A Lasting Promise: A Christian Guide to Fighting for Your Marriage </w:t>
      </w:r>
      <w:r>
        <w:rPr>
          <w:rFonts w:cs="Courier New" w:ascii="Courier New" w:hAnsi="Courier New"/>
        </w:rPr>
        <w:t xml:space="preserve">[San Francisco, CA: Jossey-Bass, 1998], p. 95).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Two concepts seem central to this topic, "Seek First to Understand and Then to Be Understood," and "Begin with the End in Mind" (Stephen R. Covey,</w:t>
      </w:r>
      <w:r>
        <w:rPr>
          <w:rFonts w:cs="Courier New" w:ascii="Courier New" w:hAnsi="Courier New"/>
          <w:i/>
          <w:iCs/>
        </w:rPr>
        <w:t xml:space="preserve"> The 7 Habits of Highly Effective Families </w:t>
      </w:r>
      <w:r>
        <w:rPr>
          <w:rFonts w:cs="Courier New" w:ascii="Courier New" w:hAnsi="Courier New"/>
        </w:rPr>
        <w:t>[New York: Golden Books, 1997), pp.70, 20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he lessons this quarter suggest that family life is like a seesaw. Life is more pleasant when people respect and care for others, but there also can be pain when a family member desires to dominate and control others in the relationship.</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Most married couples report four main areas that cause problems. Ask your class what they think these four areas are. They are money, communication, children, and sex. Other things couples commonly argue about are in-laws, recreation, alcohol and drugs, religion, careers, and housework.</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In considering the question at the end of Monday’s lesson, we should remember that we always do not know the reality behind some of these areas and that we all make assumptions. We may not know the whole story, because we have not openly discussed what is really taking plac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nger is often not well-understood.  Anger is a secondary emotion, meaning that it grows out of fear, hurt, or frustration. An angry outburst is a symptom of at least one of these underlying emo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Issues of abuse are addressed in this week’s lesson, as well as in next week’s, so you may want to use the following information this Sabbath or next Sabbath. For a child, sexual abuse is one of the most traumatic acts of betrayal. It is defined as "the engaging of a child in sexual activities the child does not understand, to which the child can't give informed consent, which are developmentally inappropriate and/or which violate the laws or taboos of society" (http://www.andrews.edu/IPA/education/adolescent_ health/Child_Abuse/sld002.htm). Sexual abuse says to children that they are not loved or valued for themselve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It is also important to understand that when a person is sexually abused, she or he is emotionally and physically abused. There is practically nothing else that can do more harm, to a child's picture of God as a Heavenly Father, than being abused by an adult especially an adult who is that child’s primary care give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In discussing these issues this week and next, some in your class may want to draw a line, either Yes or No, when it comes to physical punishment. In relation to Ellen White's statement in </w:t>
      </w:r>
      <w:r>
        <w:rPr>
          <w:rFonts w:cs="Courier New" w:ascii="Courier New" w:hAnsi="Courier New"/>
          <w:i/>
          <w:iCs/>
        </w:rPr>
        <w:t xml:space="preserve">Child Guidance </w:t>
      </w:r>
      <w:r>
        <w:rPr>
          <w:rFonts w:cs="Courier New" w:ascii="Courier New" w:hAnsi="Courier New"/>
        </w:rPr>
        <w:t xml:space="preserve">(p. 250), read her entire chapter in preparation for clas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ppropriate forms of punishment is a sensitive subject for Christian parents. Those with adamant beliefs are not generally looking for someone to convince them otherwise. Valuable insights and time will be lost if your class debates what is right or wro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Forgiveness is rare, because our human hearts desire justice. Blinded by our own hurt, we typically flee or fight, both common human responses. R. T. Kendall suggests that "The ultimate proof of total forgiveness takes place when we sincerely petition to the Father to let those who have hurt us off the hook even if they have hurt not only us, but also those close to us” (</w:t>
      </w:r>
      <w:r>
        <w:rPr>
          <w:rFonts w:cs="Courier New" w:ascii="Courier New" w:hAnsi="Courier New"/>
          <w:i/>
          <w:iCs/>
        </w:rPr>
        <w:t>Total Forgiveness,</w:t>
      </w:r>
      <w:r>
        <w:rPr>
          <w:rFonts w:cs="Courier New" w:ascii="Courier New" w:hAnsi="Courier New"/>
        </w:rPr>
        <w:t xml:space="preserve"> [Lake Mary, Florida: Charisma House, 2002] p. 4).</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Kendall also believes that total forgiveness does not mean closing our eyes to those who will continue to harm others. "Just as God forgives people without approving of their sin, we also must learn that forgiving people does not imply an endorsement of their evil deeds" (p. 1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otally forgiving someone doesn’t necessarily mean we will want to spend our vacation with them, but it does mean that we release the bitterness in our hearts concerning what they have done" (p. 8). Punishment belongs to God alon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Kendall continues, "Relinquishing bitterness is an open invitation for the Holy Spirit to give you His peace, His joy and the knowledge of His will" (p. 30). Finally, 1 John 4:18 teaches us that “there is no fear in love; but perfect love casts out fear, because fear involves torment.”</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rFonts w:ascii="Courier New" w:hAnsi="Courier New" w:cs="Courier New"/>
        </w:rPr>
      </w:pPr>
      <w:r>
        <w:rPr>
          <w:rFonts w:cs="Courier New" w:ascii="Courier New" w:hAnsi="Courier New"/>
        </w:rPr>
        <w:tab/>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rFonts w:ascii="Courier New" w:hAnsi="Courier New" w:cs="Courier New"/>
          <w:b/>
          <w:b/>
          <w:bCs/>
          <w:lang w:val="bg-BG"/>
        </w:rPr>
      </w:pPr>
      <w:r>
        <w:rPr>
          <w:rFonts w:cs="Courier New" w:ascii="Courier New" w:hAnsi="Courier New"/>
          <w:b/>
          <w:bCs/>
          <w:lang w:val="bg-BG"/>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9.Inductiv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 xml:space="preserve">Texts for Discovery: </w:t>
      </w:r>
      <w:r>
        <w:rPr>
          <w:rFonts w:cs="Courier New" w:ascii="Courier New" w:hAnsi="Courier New"/>
          <w:i/>
          <w:iCs/>
        </w:rPr>
        <w:t>Mark 7:6-13; Romans 5:6-11; Ephesians 4:1-3; Colossians 3:12-15; 1 John 1:9</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1.</w:t>
        <w:tab/>
        <w:t xml:space="preserve">The world is a cruel place where many live by the dictum: “Survival of the fittest.” Christian homes should be </w:t>
      </w:r>
      <w:r>
        <w:rPr>
          <w:rFonts w:cs="Courier New" w:ascii="Courier New" w:hAnsi="Courier New"/>
          <w:i/>
          <w:iCs/>
        </w:rPr>
        <w:t xml:space="preserve">sanctuaries, </w:t>
      </w:r>
      <w:r>
        <w:rPr>
          <w:rFonts w:cs="Courier New" w:ascii="Courier New" w:hAnsi="Courier New"/>
        </w:rPr>
        <w:t>in the truest sense of the word, where spouses and parents, children and siblings, can find shelter from emotional and physical abuse. Yet, some Christian homes remain far from God’s ideal. List three reasons why God’s ideal for Christian families remains so elusive. List three strategies to help us get closer to God’s ideal.</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In Colossians 3:12-15 Paul outlined the process by which God’s people can live out kingdom principles in their families and congregations. Notice the graces with which Christians are to clothe themselves (compassion, kindness, humility, gentleness, and patience) and provide real-life examples of each as they would be lived out in the life of a typical Christian famil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Nearly every week news reports tell of some horrific examples of physical, emotional, or sexual abuse perpetrated by family members against one another. Fairly often religion is mentioned as a contributing factor in the situation. What Bible truths should be emphasized to counteract these terrible distor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4.</w:t>
        <w:tab/>
        <w:t>Forgiveness will not undo the damage done by a thoughtless or deliberate act of cruelty against some member of the family. Jesus forgave the people who put Him on the cross while they were in the act of doing it. Is that level of forgiveness possible in our family relationships? If so, how is it realize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t>5.</w:t>
        <w:tab/>
        <w:t>Honesty is vital to peace and healing in a Christian family. What practical methods do you use to make sure family problems are dealt with in a positive, frank, and Christlike way?</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9.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Healing does not always come about, nor is peace always restored, by sidestepping issues of conflict and wrongdoing. God knew that Adam and Eve’s restoration could not be accomplished by leaving them in the Garden of Eden and excusing their transgression on the grounds that they had underestimated the seriousness of deviating from His instruction. “After all,” He might have said, “eating a piece of forbidden fruit is a relatively small matter. They meant no harm; they were just seeking for expanded consciousness and momentarily forgot their dependence on Me.” Such permissiveness would have been fatal to the destiny of our world, for all sin, from that time forward would have been rationalized as an experiment in alternative approaches to the Creator’s instruc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God’s penalties were corrective and designed to deliver Adam and Eve through the plan of redemption (and all their descendants) from ultimate ruin. This plan would involve infinite sacrifice for God and definite discipline and obedience on the part of believing humanity.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In the context of this understanding, how should the church deal with members who</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 chronically gossip and criticiz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b) embezzle money from the church?</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c) assail the doctrines of the church and demand an open hearing in Sabbath school and during worship servic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d) commit adultery and insist that “the church has no business poking into a person’s private lif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e) sexually seduce young Sabbath school student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f) solicit money from members for their own independent “ministry” without approval from the church board?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Plainly, no single short answer is the “one size that fits all.” But does the church have a duty to so unconditionally forgive offenders and dividers that it never takes disciplinary or corrective measures, in order to avoid seeming judgmental and unchristlike? How does an atmosphere of permissiveness affect the witness and image of a church?  How can discipline be restoratively applied in a manner consistent with the love Christ displayed on the cross?  </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09.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Icebreaker:</w:t>
      </w:r>
      <w:r>
        <w:rPr>
          <w:rFonts w:cs="Courier New" w:ascii="Courier New" w:hAnsi="Courier New"/>
        </w:rPr>
        <w:t xml:space="preserve"> “In the Bible the word for </w:t>
      </w:r>
      <w:r>
        <w:rPr>
          <w:rFonts w:cs="Courier New" w:ascii="Courier New" w:hAnsi="Courier New"/>
          <w:i/>
          <w:iCs/>
        </w:rPr>
        <w:t>peace, shal</w:t>
      </w:r>
      <w:r>
        <w:rPr>
          <w:rFonts w:cs="WP MultinationalA Courier" w:ascii="WP MultinationalA Courier" w:hAnsi="WP MultinationalA Courier"/>
          <w:i/>
          <w:iCs/>
        </w:rPr>
        <w:t></w:t>
      </w:r>
      <w:r>
        <w:rPr>
          <w:rFonts w:cs="Courier New" w:ascii="Courier New" w:hAnsi="Courier New"/>
          <w:i/>
          <w:iCs/>
        </w:rPr>
        <w:t xml:space="preserve">m, </w:t>
      </w:r>
      <w:r>
        <w:rPr>
          <w:rFonts w:cs="Courier New" w:ascii="Courier New" w:hAnsi="Courier New"/>
        </w:rPr>
        <w:t xml:space="preserve">never means simply the absence of trouble. It means everything which makes for our highest good. The peace which the world offers us is the peace of escape, the peace which comes from the avoidance of trouble and from refusing to face things. The peace which Jesus offers us is the peace of conquest. No experience of life can ever take it from us and no sorrow, no danger, no suffering can ever make it less. It is independent of outward circumstances” (Barclay, “The Gospel of John,” </w:t>
      </w:r>
      <w:r>
        <w:rPr>
          <w:rFonts w:cs="Courier New" w:ascii="Courier New" w:hAnsi="Courier New"/>
          <w:i/>
          <w:iCs/>
        </w:rPr>
        <w:t>The Daily Study Bible,</w:t>
      </w:r>
      <w:r>
        <w:rPr>
          <w:rFonts w:cs="Courier New" w:ascii="Courier New" w:hAnsi="Courier New"/>
        </w:rPr>
        <w:t xml:space="preserve"> Revised Edition, vol. 2, p. 17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hought Ques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he lesson says that the home is the single most violent place in society. It is easy to assume that families from such homes are not in your church. Unfortunately, violence in the family is a well-hidden phenomenon. Smiling, happy families, sitting together in church every Sabbath, are not proof of peace in the home. Shame, denial, and fear keep the abused from seeking help. Not many churches have a trained counselor on staff. What can your church do to provide confidential counseling services to your member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Churches are often guilty of passive neglect. They may be aware of a problem in the congregation; they may know that drastic measures need to be taken to address it; and they also may know that the solution could cause tension. So they choose to handle the problem by preaching a few subtle sermons on the topic and then moving on to other things, appeasing the conscience with the fact that they’ve done something. Such solutions are about as effective as sticking a Band-Aid on a gunshot wound. How do such feeble actions affect the health of the congregation? How can this be avoided?</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3.</w:t>
        <w:tab/>
        <w:t xml:space="preserve">“There can be no peace-making in the wrong atmosphere. If men have come together to hate, they will hate. If men have come together to refuse to understand, they will misunderstand. If men have come together to see no other point of view but their own, they will see no other. But if men have come together, loving Christ and seeking to love each other, even those who are most widely separated can come together in him” (Barclay, “The Gospel of Mark,” </w:t>
      </w:r>
      <w:r>
        <w:rPr>
          <w:rFonts w:cs="Courier New" w:ascii="Courier New" w:hAnsi="Courier New"/>
          <w:i/>
          <w:iCs/>
        </w:rPr>
        <w:t>The Daily Study Bible,</w:t>
      </w:r>
      <w:r>
        <w:rPr>
          <w:rFonts w:cs="Courier New" w:ascii="Courier New" w:hAnsi="Courier New"/>
        </w:rPr>
        <w:t xml:space="preserve"> Revised Edition, pp. 140, 141). Why is it important to move beyond tolerance of the mistakes of a fellow member and embrace him or her in forgiveness? How can this thought be conveyed to your congregation? (For example, pass around a bookmark that promotes the idea of toleranc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pplication Ques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Reread the Icebreaker. Imagine the pain of being nailed alive to a cross. Translate that into the depth of involvement that the church needs to have concerning the burdens and problems of others. Identify people in your congregation with the gifts of empathy, counseling, listening, and servitude. Ask them to be the burden-bearers of the church and come up with specific strategies to be there for people who are suffering.</w:t>
        <w:tab/>
        <w:tab/>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E 1 Q 2006-10.Ai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 xml:space="preserve">Key Text: </w:t>
      </w:r>
      <w:r>
        <w:rPr>
          <w:rFonts w:cs="Courier New" w:ascii="Courier New" w:hAnsi="Courier New"/>
          <w:i/>
          <w:iCs/>
        </w:rPr>
        <w:t>John 1:1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achers Ai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o explain how cultural differences can influence Christian standards.</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o discuss the importance of family and of community around the world.</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To show how values and beliefs develop from personal experienc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Lesson Outlin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 xml:space="preserve">Christian Beliefs Transcend Cultural Differences </w:t>
      </w:r>
      <w:r>
        <w:rPr>
          <w:rFonts w:cs="Courier New" w:ascii="Courier New" w:hAnsi="Courier New"/>
          <w:i/>
          <w:iCs/>
        </w:rPr>
        <w:t>(1 Cor. 12:13)</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Christian standards are challenged by different cultural practices around the world.</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Christians are to show no partiality when sharing the gospel with people of different nationalitie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Christian beliefs should not be compromised to accommodate different cultural practic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 xml:space="preserve">II. Family and Community </w:t>
      </w:r>
      <w:r>
        <w:rPr>
          <w:rFonts w:cs="Courier New" w:ascii="Courier New" w:hAnsi="Courier New"/>
          <w:i/>
          <w:iCs/>
        </w:rPr>
        <w:t>(Josh. 24:14, 15)</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The importance of family and of community can be found in many parts of the world.</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Christian principles for family living are universal.</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Families must adjust to change while maintaining an appreciation for spiritual thing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I.</w:t>
        <w:tab/>
        <w:t xml:space="preserve">Developing Personal Values </w:t>
      </w:r>
      <w:r>
        <w:rPr>
          <w:rFonts w:cs="Courier New" w:ascii="Courier New" w:hAnsi="Courier New"/>
          <w:i/>
          <w:iCs/>
        </w:rPr>
        <w:t>(Isa. 54:13, Jeremiah 31, 33, 34)</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Christian standards are passed down from one generation to the next.</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Each individual must develop faith and personal values from his or her own experienc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bCs/>
        </w:rPr>
        <w:t>Summary:</w:t>
      </w:r>
      <w:r>
        <w:rPr/>
        <w:t xml:space="preserve"> The biblical principles for Christian living are universal. As Bible truths are shared around the world and passed down to each generation, Christian standards should not be compromised. However, each individual must learn to value these principles through his or her own personal experiences with the Lord.</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10.Commenta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Commenta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Introduc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i/>
          <w:iCs/>
        </w:rPr>
        <w:t>Families of Faith</w:t>
      </w:r>
      <w:r>
        <w:rPr>
          <w:rFonts w:cs="Courier New" w:ascii="Courier New" w:hAnsi="Courier New"/>
        </w:rPr>
        <w:t xml:space="preserve"> seek the “way” leading to emotional and spiritual wellness. They avoid the “way” leading to tragic consequences </w:t>
      </w:r>
      <w:r>
        <w:rPr>
          <w:rFonts w:cs="Courier New" w:ascii="Courier New" w:hAnsi="Courier New"/>
          <w:i/>
          <w:iCs/>
        </w:rPr>
        <w:t xml:space="preserve">(Matt. 7:13). </w:t>
      </w:r>
      <w:r>
        <w:rPr>
          <w:rFonts w:cs="Courier New" w:ascii="Courier New" w:hAnsi="Courier New"/>
        </w:rPr>
        <w:t xml:space="preserve">Ask your class to discuss how following God’s “way” has given meaning to their families and personal live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b/>
          <w:bCs/>
        </w:rPr>
        <w:t>II.</w:t>
        <w:tab/>
        <w:t xml:space="preserve">When a </w:t>
      </w:r>
      <w:r>
        <w:rPr>
          <w:rFonts w:cs="Courier New" w:ascii="Courier New" w:hAnsi="Courier New"/>
          <w:b/>
          <w:bCs/>
          <w:i/>
          <w:iCs/>
        </w:rPr>
        <w:t xml:space="preserve">Family of Faith </w:t>
      </w:r>
      <w:r>
        <w:rPr>
          <w:rFonts w:cs="Courier New" w:ascii="Courier New" w:hAnsi="Courier New"/>
          <w:b/>
          <w:bCs/>
        </w:rPr>
        <w:t>Has a Wayward Chil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Some in your class may have children who have left the church. If the subject arises, respond with concern, kindness, and empathy.  Everyone has their unique story. Avoid clich d solutions or assigning blam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Consider Jeremiah 6:16, 17 from </w:t>
      </w:r>
      <w:r>
        <w:rPr>
          <w:rFonts w:cs="Courier New" w:ascii="Courier New" w:hAnsi="Courier New"/>
          <w:i/>
          <w:iCs/>
        </w:rPr>
        <w:t>The Living Bible</w:t>
      </w:r>
      <w:r>
        <w:rPr>
          <w:rFonts w:cs="Courier New" w:ascii="Courier New" w:hAnsi="Courier New"/>
        </w:rPr>
        <w:t>, “Yet the Lord pleads with you still: Ask where the good road is, the godly paths you used to walk in, in the days of long ago. Travel there, and you will find rest for your souls.  But you reply, ‘No, that is not the road we want!’ I set watchmen over you who warned you: ‘Listen for the sound of the trumpet! It will let you know when trouble comes.’ But you said, ‘No! We won’t pay any attention.’ ” God created us with the power of choice.  He will not force His way on anyone. Neither must parents force their ways on their childre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Even though God will not force anyone to follow Him, He is eager to seek lost souls. If we believe God desires the very best for our children, then let us trust Him to do His work.</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Faithful families live in a world that is constantly buffeted by sin. The devil is determined to destroy families in the following area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A.  </w:t>
      </w:r>
      <w:r>
        <w:rPr>
          <w:rFonts w:cs="Courier New" w:ascii="Courier New" w:hAnsi="Courier New"/>
          <w:i/>
          <w:iCs/>
        </w:rPr>
        <w:t xml:space="preserve">Popular culture.  </w:t>
      </w:r>
      <w:r>
        <w:rPr>
          <w:rFonts w:cs="Courier New" w:ascii="Courier New" w:hAnsi="Courier New"/>
        </w:rPr>
        <w:t>Television, movies, and other diversions, generally distort God’s ideal for marriage and families. Discuss some of these distortions in clas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B. </w:t>
      </w:r>
      <w:r>
        <w:rPr>
          <w:rFonts w:cs="Courier New" w:ascii="Courier New" w:hAnsi="Courier New"/>
          <w:i/>
          <w:iCs/>
        </w:rPr>
        <w:t xml:space="preserve">Where do I belong? </w:t>
      </w:r>
      <w:r>
        <w:rPr>
          <w:rFonts w:cs="Courier New" w:ascii="Courier New" w:hAnsi="Courier New"/>
        </w:rPr>
        <w:t>Seventh-day Adventist college students were asked to develop a list of what they perceived to be the problems they experience with the church. Then they were to prioritize their list. Their number one concern was that they believed the church neither needed nor wanted them. In many different ways they had been told to be quiet,  to stay out of sight, that someday they would be the church, but not now. What are the results of this perception? How can the perception be change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C.  </w:t>
      </w:r>
      <w:r>
        <w:rPr>
          <w:rFonts w:cs="Courier New" w:ascii="Courier New" w:hAnsi="Courier New"/>
          <w:i/>
          <w:iCs/>
        </w:rPr>
        <w:t>Seasons of change come to every family</w:t>
      </w:r>
      <w:r>
        <w:rPr>
          <w:rFonts w:cs="Courier New" w:ascii="Courier New" w:hAnsi="Courier New"/>
        </w:rPr>
        <w:t>. Does any Christian bride or groom really understand what their vows entail? Chronic illness, loss of a job, death of a child, false accusations against a spouse - if we could actually peer into the future, some weddings might not occu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D. </w:t>
      </w:r>
      <w:r>
        <w:rPr>
          <w:rFonts w:cs="Courier New" w:ascii="Courier New" w:hAnsi="Courier New"/>
          <w:i/>
          <w:iCs/>
        </w:rPr>
        <w:t>Faithful youth.</w:t>
      </w:r>
      <w:r>
        <w:rPr>
          <w:rFonts w:cs="Courier New" w:ascii="Courier New" w:hAnsi="Courier New"/>
        </w:rPr>
        <w:t xml:space="preserve"> Wednesday’s lesson may create negative remarks concerning Adventist young people.  However, having worked with the church’s youth for many years, we (Sue and Don) are encouraged by the life of faith so many young Adventists are experiencing. For example: A young man who worked for me (Don) for three years ends every prayer with “We love You Lord, and we can’t wait for You to come back and take us home.” How many people do you know who express that same confidence in Jesus’ retur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E. </w:t>
      </w:r>
      <w:r>
        <w:rPr>
          <w:rFonts w:cs="Courier New" w:ascii="Courier New" w:hAnsi="Courier New"/>
          <w:i/>
          <w:iCs/>
        </w:rPr>
        <w:t>Lessons to be learned</w:t>
      </w:r>
      <w:r>
        <w:rPr>
          <w:rFonts w:cs="Courier New" w:ascii="Courier New" w:hAnsi="Courier New"/>
        </w:rPr>
        <w:t>. Ever since I (Don) first began hiring young men to be resident assistants in one of the dormitories on campus, I asked one question of each applicant: “What positive lessons or values, that are a vital part of who you are, did you learn from your parents?”  The answers have been instructive, and they have not changed much over the years. The answers include “God loves me!” “I can pray about everything.” “Truth will always rise to the surface eventually.” “Sacrifice is its own reward.” “I can determine how I act and feel.” “Life may be unfair, but that doesn’t give me permission to be unfair.” “Character is who you really are, and it will make the journey to heaven with you.”  “Regardless of the consequences, tell the truth.” I could continue; but I believe these examples make the point that youth can learn great things from their parents.</w:t>
        <w:tab/>
        <w:t>Furthermore, what wise young people appreciate is that their parents taught these lessons not only through their words but through their deed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It is hard to put a cap on the enthusiasm that comes from meeting Jesus for the first time. Fred was angry and disillusioned the first time I met him. He came to the academy already having been expelled from two others and it was only October. In the space of a year his mother had been baptized, his father had been killed in Vietnam, and his mother had remarried an older man who was very unlike Fred’s hero-father.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Fred also smoked, so we arranged for a smoking- cessation program. In five days, Fred increased his habit from one pack a day to two packs a day. Eventually, his habits and attitudes became so destructive that we asked him to withdraw from our school.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lmost nine months later, however, he reappeared. He had been living in a “hippie commune.” There, a “Jesus Freak” shared the gospel with him. Now Fred was returning home to tell his mother about Jesus. He was not certain if she really had a solid relationship with Him. On his way, he stopped to visit me. He was concerned to know if I truly understood the gospel.</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I have no fear about where the church is currently being led. God is at the helm; and He will use every means to confront us with His grace. That bodes well for His imperfect church and His imperfect children. The gospel message, combined with the power of the Holy Spirit, can break down even the most stubborn resistance.</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10.Inductiv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 xml:space="preserve">Texts for Discovery: </w:t>
      </w:r>
      <w:r>
        <w:rPr>
          <w:rFonts w:cs="Courier New" w:ascii="Courier New" w:hAnsi="Courier New"/>
          <w:i/>
          <w:iCs/>
        </w:rPr>
        <w:t>Joshua 2:7-13; Acts 10:1-28, 15:5-1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1.</w:t>
        <w:tab/>
        <w:t xml:space="preserve">The story of Jacob and Laban </w:t>
      </w:r>
      <w:r>
        <w:rPr>
          <w:rFonts w:cs="Courier New" w:ascii="Courier New" w:hAnsi="Courier New"/>
          <w:i/>
          <w:iCs/>
        </w:rPr>
        <w:t xml:space="preserve">(Genesis 29:14-30) </w:t>
      </w:r>
      <w:r>
        <w:rPr>
          <w:rFonts w:cs="Courier New" w:ascii="Courier New" w:hAnsi="Courier New"/>
        </w:rPr>
        <w:t>reveals something about marriages in that culture. Skim through the story and focus on both the similarities and the differences in the ways marriages are arranged in your society. What are the advantages, if any, to the way you do it now, as opposed to the way they did it then? What drawbacks are part of each system?</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What cultures, other than your own, do you have a working familiarity with? What are the things about that culture you admire when it comes to family relationships? And finally, what are the overriding biblical principles of family life that transcend every culture in every age? List at least fiv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Some families melt under the pressure of traumatic changes, such as death, chronic illness, accident, loss of a job, relocation, and other disruptions in life. Other families, while just as traumatized, rally together to support one another as they work through the problems. What makes the difference? What Bible promises can all families claim to make survival more likel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4.</w:t>
        <w:tab/>
        <w:t>How did you or your family come to join the church? Tell the story in a few sentences. Have you ever wished your story was more exciting? Do your children or grandchildren appreciate the faith and courage it took for you to make your commitment to Christ and the church? What Bible text comes closest to reflecting your personal statement of belief?</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t>5.</w:t>
        <w:tab/>
        <w:t>Often the mere mention of a person’s name brings (mostly) pleasant memories grandma’s enchiladas, grandpa’s garden, cousin Cindy’s love of dogs. What do people think about when they think of you? What do you wish they thought?</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10.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As a witness for God, Abraham makes a fascinating case study and a model for all ages. Called from a culture  immersed in idolatry </w:t>
      </w:r>
      <w:r>
        <w:rPr>
          <w:rFonts w:cs="Courier New" w:ascii="Courier New" w:hAnsi="Courier New"/>
          <w:i/>
          <w:iCs/>
        </w:rPr>
        <w:t xml:space="preserve">(Gen. 12), </w:t>
      </w:r>
      <w:r>
        <w:rPr>
          <w:rFonts w:cs="Courier New" w:ascii="Courier New" w:hAnsi="Courier New"/>
        </w:rPr>
        <w:t xml:space="preserve">Abram (whom God later renamed Abraham to denote his being the progenitor of the faithful in all ages) kept his spiritual discernment clear by adhering to God’s commandments and specified mode of worship </w:t>
      </w:r>
      <w:r>
        <w:rPr>
          <w:rFonts w:cs="Courier New" w:ascii="Courier New" w:hAnsi="Courier New"/>
          <w:i/>
          <w:iCs/>
        </w:rPr>
        <w:t xml:space="preserve">(Gen. 26:5). </w:t>
      </w:r>
      <w:r>
        <w:rPr>
          <w:rFonts w:cs="Courier New" w:ascii="Courier New" w:hAnsi="Courier New"/>
        </w:rPr>
        <w:t xml:space="preserve">Abraham’s fidelity to God was the fruit, and not the root, of his faith </w:t>
      </w:r>
      <w:r>
        <w:rPr>
          <w:rFonts w:cs="Courier New" w:ascii="Courier New" w:hAnsi="Courier New"/>
          <w:i/>
          <w:iCs/>
        </w:rPr>
        <w:t>(Gen. 15:6; Neh. 9:7, 8).</w:t>
      </w:r>
      <w:r>
        <w:rPr>
          <w:rFonts w:cs="Courier New" w:ascii="Courier New" w:hAnsi="Courier New"/>
        </w:rPr>
        <w:t xml:space="preserve"> Thus, he is an exemplar of new covenant faith from  patriarchal times.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God called Abraham to nomadic living in order that he might circulate as light and salt to a dark and spiritually vitiated world. In many respects Abraham’s mode of life  resembled that of surrounding peoples he dwelt in tents, engaged in animal husbandry, ate simple foods, and wore the modest clothing of that era; but he never stooped to incorporating idolatrous practices in his life. Abraham stood noticeably above the ways of the world by his peaceableness </w:t>
      </w:r>
      <w:r>
        <w:rPr>
          <w:rFonts w:cs="Courier New" w:ascii="Courier New" w:hAnsi="Courier New"/>
          <w:i/>
          <w:iCs/>
        </w:rPr>
        <w:t xml:space="preserve">(Gen. 13:5-13), </w:t>
      </w:r>
      <w:r>
        <w:rPr>
          <w:rFonts w:cs="Courier New" w:ascii="Courier New" w:hAnsi="Courier New"/>
        </w:rPr>
        <w:t xml:space="preserve">high integrity, noble courage, unselfish conduct </w:t>
      </w:r>
      <w:r>
        <w:rPr>
          <w:rFonts w:cs="Courier New" w:ascii="Courier New" w:hAnsi="Courier New"/>
          <w:i/>
          <w:iCs/>
        </w:rPr>
        <w:t xml:space="preserve">(Gen. 14), </w:t>
      </w:r>
      <w:r>
        <w:rPr>
          <w:rFonts w:cs="Courier New" w:ascii="Courier New" w:hAnsi="Courier New"/>
        </w:rPr>
        <w:t xml:space="preserve">and purity of worship for the glory of God </w:t>
      </w:r>
      <w:r>
        <w:rPr>
          <w:rFonts w:cs="Courier New" w:ascii="Courier New" w:hAnsi="Courier New"/>
          <w:i/>
          <w:iCs/>
        </w:rPr>
        <w:t xml:space="preserve">(Gen. 15:5-12; 17:1, 2). </w:t>
      </w:r>
      <w:r>
        <w:rPr>
          <w:rFonts w:cs="Courier New" w:ascii="Courier New" w:hAnsi="Courier New"/>
        </w:rPr>
        <w:t xml:space="preserve">Abraham taught and spiritually guided his entire household </w:t>
      </w:r>
      <w:r>
        <w:rPr>
          <w:rFonts w:cs="Courier New" w:ascii="Courier New" w:hAnsi="Courier New"/>
          <w:i/>
          <w:iCs/>
        </w:rPr>
        <w:t xml:space="preserve">(Gen. 18:19). </w:t>
      </w:r>
      <w:r>
        <w:rPr>
          <w:rFonts w:cs="Courier New" w:ascii="Courier New" w:hAnsi="Courier New"/>
        </w:rPr>
        <w:t>His own reverence for God was a convincing example to them.</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 xml:space="preserve">Further, he was a missionary to unbelievers. “Wherever he pitched his tent, he set up beside it the altar for sacrifice and worship. When the tent was removed, the altar remained; and many a roving Canaanite, whose knowledge of God had been gained from the life of Abraham His servant, tarried at that altar to offer sacrifice to Jehovah” (Ellen G. White, </w:t>
      </w:r>
      <w:r>
        <w:rPr>
          <w:rFonts w:cs="Courier New" w:ascii="Courier New" w:hAnsi="Courier New"/>
          <w:i/>
          <w:iCs/>
        </w:rPr>
        <w:t>Education</w:t>
      </w:r>
      <w:r>
        <w:rPr>
          <w:rFonts w:cs="Courier New" w:ascii="Courier New" w:hAnsi="Courier New"/>
        </w:rPr>
        <w:t xml:space="preserve">, p. 187).    </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i/>
          <w:iCs/>
        </w:rPr>
        <w:t>Consider this:</w:t>
      </w:r>
      <w:r>
        <w:rPr/>
        <w:t xml:space="preserve"> How would it have affected Abraham’s  reputation if he had accepted the king of Sodom’s offered  reward for rescuing the captives from that city? Mightn’t he have been regarded henceforth as a mercenary rather than as a liberator?</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1006-10.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i/>
          <w:i/>
          <w:iCs/>
        </w:rPr>
      </w:pPr>
      <w:r>
        <w:rPr>
          <w:rFonts w:cs="Courier New" w:ascii="Courier New" w:hAnsi="Courier New"/>
          <w:b/>
          <w:bCs/>
          <w:i/>
          <w:i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Icebreaker:</w:t>
      </w:r>
      <w:r>
        <w:rPr>
          <w:rFonts w:cs="Courier New" w:ascii="Courier New" w:hAnsi="Courier New"/>
        </w:rPr>
        <w:t xml:space="preserve"> “It was faith which kept up John Knox when he was in despair. Once when he was a slave on the galleys, the ship came in sight of St. Andrews. He was so weak that he had to be lifted up bodily in order to see. They showed him the church steeple and asked if he knew it. ‘Yes,’ he said, ‘I know it well: and I am fully persuaded, how weak that ever I now appear, that I shall not depart this life till that my tongue shall glorify his godly name in the same place” (Barclay, “The Letters to Timothy, Titus and Philemon,” </w:t>
      </w:r>
      <w:r>
        <w:rPr>
          <w:rFonts w:cs="Courier New" w:ascii="Courier New" w:hAnsi="Courier New"/>
          <w:i/>
          <w:iCs/>
        </w:rPr>
        <w:t>The Daily Study Bible,</w:t>
      </w:r>
      <w:r>
        <w:rPr>
          <w:rFonts w:cs="Courier New" w:ascii="Courier New" w:hAnsi="Courier New"/>
        </w:rPr>
        <w:t xml:space="preserve"> Revised Edition, p. 5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hought Ques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Knox’s passion to worship and praise God was proportionate to the amount of faith he had. What are the characteristics of families who, generation after generation, retain their level of commitment to the church and their passion for the Lord? What do they do differentl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What are the elements that comprise the line between a habitual spiritual life and an active, fruitful one? What role does the church play in determining on which side the members stan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3.</w:t>
        <w:tab/>
        <w:t xml:space="preserve">“The Christian is not an unconcerned stroller along the byways of life; he is a wayfarer on the high road. He is not a tourist, who returns each night to the place from which he starts; he is a pilgrim who is for ever on the way” (Barclay, “The Letter to the Hebrews,” </w:t>
      </w:r>
      <w:r>
        <w:rPr>
          <w:rFonts w:cs="Courier New" w:ascii="Courier New" w:hAnsi="Courier New"/>
          <w:i/>
          <w:iCs/>
        </w:rPr>
        <w:t>The Daily Study Bible,</w:t>
      </w:r>
      <w:r>
        <w:rPr>
          <w:rFonts w:cs="Courier New" w:ascii="Courier New" w:hAnsi="Courier New"/>
        </w:rPr>
        <w:t xml:space="preserve"> Revised Edition, p. 171). What is the relationship between the amount of faith one has and the </w:t>
      </w:r>
      <w:r>
        <w:rPr>
          <w:rFonts w:cs="Courier New" w:ascii="Courier New" w:hAnsi="Courier New"/>
          <w:i/>
          <w:iCs/>
        </w:rPr>
        <w:t>mile marker</w:t>
      </w:r>
      <w:r>
        <w:rPr>
          <w:rFonts w:cs="Courier New" w:ascii="Courier New" w:hAnsi="Courier New"/>
        </w:rPr>
        <w:t xml:space="preserve"> on the journey heavenward?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pplication Ques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The family unit is the birth place of many things that can be either negative or positive: creativity, attitude, perception of truth, priorities, and faith. Success depends on how much we allow the urgent to get in the way of the important. Parents often realize too late that time has slipped away. Think of creative ways to manage time within a family. Compile these ideas and share them with your congregation.</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11.Ai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 xml:space="preserve">Key Text: </w:t>
      </w:r>
      <w:r>
        <w:rPr>
          <w:rFonts w:cs="Courier New" w:ascii="Courier New" w:hAnsi="Courier New"/>
          <w:i/>
          <w:iCs/>
        </w:rPr>
        <w:t>Joshua 24:15</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achers Ai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o acknowledge that all that we are and all that we possess come from God.</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o discuss our responsibility to share the gospel at home first.</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To show how hospitality can be a tool for 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Lesson Outlin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 xml:space="preserve">Giving God the Praise </w:t>
      </w:r>
      <w:r>
        <w:rPr>
          <w:rFonts w:cs="Courier New" w:ascii="Courier New" w:hAnsi="Courier New"/>
          <w:i/>
          <w:iCs/>
        </w:rPr>
        <w:t>(Ps. 34:1, 2)</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God’s people must not be self-sufficient and complacent.</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Material things are blessings from God to be used for His glory and prais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w:t>
        <w:tab/>
        <w:t xml:space="preserve">Sharing the Gospel at Home </w:t>
      </w:r>
      <w:r>
        <w:rPr>
          <w:rFonts w:cs="Courier New" w:ascii="Courier New" w:hAnsi="Courier New"/>
          <w:i/>
          <w:iCs/>
        </w:rPr>
        <w:t>(Deut. 6:5-9)</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As God’s witnesses we must first share the gospel with those in our own household.</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Special attention should be given to the spiritual growth of the children and of the youth.</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Young people can learn spiritual things even from imperfect parent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I.</w:t>
        <w:tab/>
        <w:t xml:space="preserve">Sharing the Home With Others </w:t>
      </w:r>
      <w:r>
        <w:rPr>
          <w:rFonts w:cs="Courier New" w:ascii="Courier New" w:hAnsi="Courier New"/>
          <w:i/>
          <w:iCs/>
        </w:rPr>
        <w:t>(Matt. 25:35, 45; Titus 2:7)</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Hospitality is a way of expressing self-giving love.</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Social gatherings in the home are opportunities for witnessing to other individuals and famili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bCs/>
        </w:rPr>
        <w:t>Summary:</w:t>
      </w:r>
      <w:r>
        <w:rPr/>
        <w:t xml:space="preserve"> The first mission field is the home. Christians must share the gospel with family members. Hospitality in the home also can be an avenue for witnessing to visitors.  When in view of others, God’s people must be careful to acknowledge Him as the Source of all their possessions and of all their accomplishments.</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11.Commenta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Commenta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w:t>
        <w:tab/>
        <w:t>Introduc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Hezekiah received a wonderful opportunity to talk with visitors about the God who had healed him. Instead, he conducted a tour that showcased his wealth and military force. In commenting about these visitors, the prophet Isaiah asked Hezekiah, “ ‘What have they seen in your palace?’ ” </w:t>
      </w:r>
      <w:r>
        <w:rPr>
          <w:rFonts w:cs="Courier New" w:ascii="Courier New" w:hAnsi="Courier New"/>
          <w:i/>
          <w:iCs/>
        </w:rPr>
        <w:t xml:space="preserve">(Isa. 39:4, NIV). </w:t>
      </w:r>
      <w:r>
        <w:rPr>
          <w:rFonts w:cs="Courier New" w:ascii="Courier New" w:hAnsi="Courier New"/>
        </w:rPr>
        <w:t xml:space="preserv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is is a question we need to ask ourselves. We may not have visitors from Babylon, but how we use the gift of hospitality may have eternal consequences. “If we will open hearts and homes to the divine principles of life we shall become channels for currents of life-giving power. From our homes will flow streams of healing, bringing life and beauty and fruitfulness where now are barrenness and dearth” (Ellen G. White, </w:t>
      </w:r>
      <w:r>
        <w:rPr>
          <w:rFonts w:cs="Courier New" w:ascii="Courier New" w:hAnsi="Courier New"/>
          <w:i/>
          <w:iCs/>
        </w:rPr>
        <w:t>The</w:t>
      </w:r>
      <w:r>
        <w:rPr>
          <w:rFonts w:cs="Courier New" w:ascii="Courier New" w:hAnsi="Courier New"/>
        </w:rPr>
        <w:t xml:space="preserve"> </w:t>
      </w:r>
      <w:r>
        <w:rPr>
          <w:rFonts w:cs="Courier New" w:ascii="Courier New" w:hAnsi="Courier New"/>
          <w:i/>
          <w:iCs/>
        </w:rPr>
        <w:t xml:space="preserve">Ministry of Healing, </w:t>
      </w:r>
      <w:r>
        <w:rPr>
          <w:rFonts w:cs="Courier New" w:ascii="Courier New" w:hAnsi="Courier New"/>
        </w:rPr>
        <w:t xml:space="preserve">p. 355).  </w:t>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Isaiah’s question is about priorities. What do our homes say about our commitments, faith, hope, and love? Remember, the Christianity practiced in our homes also is seen in the workplace, at school, on the playing fields, everywhere we interact with others. Remember also that home is where we are most known and where the credibility of our work and deeds is most challenge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b/>
          <w:bCs/>
        </w:rPr>
        <w:t>II.</w:t>
        <w:tab/>
        <w:t>The Ministry of the Hom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Have you thought of your home as being a ministry? How about your marriage? Does your family have a written mission statement that incorporates a definition of ministry?</w:t>
        <w:tab/>
        <w:t>Does it include who you are, your priorities, and how you will accomplish your goal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The mission of the home extends beyond its own members. The Christian home is to be an object lesson, illustrating the excellence of the true principles of life. Such an illustration will be a power for good in the world. Far more powerful than any sermon that can be preached is the influence of a true home upon human hearts and lives” (White, p. 35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Love is a precious gift, which we receive from Jesus.  Pure and holy affection is not a feeling, but a principle. Those who are actuated by true love are neither unreasonable nor blind. Taught by the Holy Spirit, they love God supremely, and their neighbor as themselves” (p. 358)</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One of the ministries of many Christian homes is hospitality. What is the difference between entertaining and hospitality? Entertaining is about making an impression.  What Hezekiah did for his guests from Babylon was entertainmen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Hospitality, however, emphasizes relationships. Guests are made to feel comfortable, welcomed, and include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 home where we have been guests many times over the last 30 years defines hospitality. We always feel welcomed and at home. The food is wholesome and plentiful. Conversation flows, because the hosts ask open-ended questions that encourage interaction. They often have given up their own beds to accommodate guest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Now consider the following stori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i/>
          <w:iCs/>
        </w:rPr>
        <w:t xml:space="preserve">Story One. </w:t>
      </w:r>
      <w:r>
        <w:rPr>
          <w:rFonts w:cs="Courier New" w:ascii="Courier New" w:hAnsi="Courier New"/>
        </w:rPr>
        <w:t>A family lived at the edge of town, with only dirt roads extending beyond. This was desert country with jackrabbits, tumbleweeds, sagebrush, and rattlesnakes. During the summer it was usually unbearably ho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One such day an older woman knocked at this family’s door. While walking to town, she had been overwhelmed by the heat. She needed a glass of water and an opportunity to res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However, a level of heat prostration had apparently set in, for the water she swallowed came right back up. So, the woman of the house laid the overheated visitor on the sofa and placed a cool cloth on her forehead. Then she began cleaning up.</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The visitor proceeded with her trip when the typical desert cool-down of approaching nightfall made walking bearable. That was hospitality!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i/>
          <w:iCs/>
        </w:rPr>
        <w:t>Story Two.</w:t>
      </w:r>
      <w:r>
        <w:rPr>
          <w:rFonts w:cs="Courier New" w:ascii="Courier New" w:hAnsi="Courier New"/>
        </w:rPr>
        <w:t xml:space="preserve"> The night before his first day of classes, a college freshman received a call from a teenager he had met at work. She described a shouting match with her step-father, followed by his declaration that she was no longer welcome in his home. In desperation she called the most stable person she knew.  So, after checking with his father, this student drove to where she had been when she called. Sometime later he came home, but instead of one troubled teen, there were three, all dressed in black, with spiked multicolored hair and pierced navel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When they arrived at the freshman’s house, his mother made the teens chocolate-chip cookies, sandwiches, a salad, and a fruit drink. That night the girl slept in the guest bedroom, while the two boys slept on couches in the living room. Both parents had early morning appointments, so the son stayed home, missing his first college class to prepare breakfast for his guests. Then, after expressing a desire to reconcile with their parents, he drove them to their homes. That was hospitalit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r>
      <w:r>
        <w:rPr>
          <w:rFonts w:cs="Courier New" w:ascii="Courier New" w:hAnsi="Courier New"/>
          <w:i/>
          <w:iCs/>
        </w:rPr>
        <w:t>Story Three.</w:t>
      </w:r>
      <w:r>
        <w:rPr>
          <w:rFonts w:cs="Courier New" w:ascii="Courier New" w:hAnsi="Courier New"/>
        </w:rPr>
        <w:t xml:space="preserve"> Monday through Friday, Dave took the subway to work. Each of those days, he was confronted with homeless people begging for food, money, or a job. Over the course of time, he became acquainted with one of these people named Joe. One day he asked Joe what he really needed. “A hug!” Joe answered, as he opened his arms wide. Dave stepped into Joe’s embrace. Later Dave said he felt as if it were the embrace of God. That was hospitality!</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This week’s study provides an opportunity to discuss practical Christianity. Matthew 25:34-40 helps us realize that it matters how we respond to the human needs around us. When we respond with compelling, selfless acts of service, we are actually serving Jesus Himself.</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11.Inductiv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exts for Discovery:</w:t>
      </w:r>
      <w:r>
        <w:rPr>
          <w:rFonts w:cs="Courier New" w:ascii="Courier New" w:hAnsi="Courier New"/>
          <w:i/>
          <w:iCs/>
        </w:rPr>
        <w:t xml:space="preserve"> Isaiah 38:1-6, 39:1-4; John 1:40-42; 1 Corinthians 7:12-15; 1 Peter 2:9</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Read 1 Peter 2:9. First, list the three metaphors Peter used to describe the influence of Christians in first century society. Then repackage each metaphor into a phrase or expression recognizable to modern audiences. What is the primary purpose of our Christian witness? How can our families help facilitate i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List three of your most precious possessions (they needn’t have any value beyond what you place on them). What do these three items say about your values? How can these three things help you testify about God’s activity in your lif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Imagine someone in your family or extended family who seems unusually resistant to the gospel. As far as you can understand that person, what seems to be the primary obstacle to his or her acceptance of the gospel? What ways have you tried to overcome it? With the help of the others in your class, outline three creative strategies to break down their prejudice and allow them to hear, really hear, the gospel.</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4.</w:t>
        <w:tab/>
        <w:t xml:space="preserve">Contrary to popular belief, married couples don’t have to be alike in every respect. There may be differences in likes and dislikes; there may even be differences in faith and commitment. What is more important than having a spouse “made in our own image”? What is implied in Paul’s counsel: “God has called us to live in peace” </w:t>
      </w:r>
      <w:r>
        <w:rPr>
          <w:rFonts w:cs="Courier New" w:ascii="Courier New" w:hAnsi="Courier New"/>
          <w:i/>
          <w:iCs/>
        </w:rPr>
        <w:t>(1 Cor. 7:15, NIV).</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t>5.</w:t>
        <w:tab/>
        <w:t>In Bible times hospitality was often a matter of life and death. Travelers were at the mercy of those who had food and water. How are modern “travelers” starving for hospitality? List three ways Christian families can meet their needs.</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11.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Have you ever stepped into someone’s home and immediately felt an atmosphere of peace and welcome? What factors contributed to this feeling? Did the physical environment reflect the social and spiritual dimensions of the home life? How did your host(s) treat you?</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Rate, on a scale of 1 to 10 (10 being the highest), the relative importance of the following factors in making the home a representative environment, a haven where hospitality overflows like a fountai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_____ cleanliness and tidines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_____ good light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_____ freshness of aroma in the roo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_____ comfortable seat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_____ a cordial welcom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_____ offer of refreshment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_____ friendliness by host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_____ pleasant and positive convers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_____ interest shown in you</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_____ televisions and radios turned off</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1440" w:hanging="720"/>
        <w:jc w:val="left"/>
        <w:rPr>
          <w:rFonts w:ascii="Courier New" w:hAnsi="Courier New" w:cs="Courier New"/>
        </w:rPr>
      </w:pPr>
      <w:r>
        <w:rPr>
          <w:rFonts w:cs="Courier New" w:ascii="Courier New" w:hAnsi="Courier New"/>
        </w:rPr>
        <w:t>_____ telephone conversations not allowed to dominate   the tim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_____ hosts’ children well-mannere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_____ well-coordinated deco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_____ spiritual discuss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_____ praye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What factors do you believe are the most vital in forming a hospitable environment that properly represents God? In your estimation, is hospitality a minor or a major talent in service for God? Explain your view.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re you afraid to have anyone over to your house to eat because you fear that your home is too messy, your cooking skills too limited, your space too small, your finances too tight? What can you do to remedy or compensate for these drawbacks? Does having a small domicile prevent one from extending hospitality to one or two guests at a time? Does poverty prevent one from offering a simple meal lovingly served? Might there not be people in our reach more hungry for friendship and sympathy than for fo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rPr>
        <w:t>“</w:t>
      </w:r>
      <w:r>
        <w:rPr>
          <w:rFonts w:cs="Courier New" w:ascii="Courier New" w:hAnsi="Courier New"/>
        </w:rPr>
        <w:t xml:space="preserve">Do not forget to entertain strangers, for by so </w:t>
      </w:r>
      <w:r>
        <w:rPr>
          <w:rFonts w:cs="Courier New" w:ascii="Courier New" w:hAnsi="Courier New"/>
          <w:i/>
          <w:iCs/>
        </w:rPr>
        <w:t>doing</w:t>
      </w:r>
      <w:r>
        <w:rPr>
          <w:rFonts w:cs="Courier New" w:ascii="Courier New" w:hAnsi="Courier New"/>
        </w:rPr>
        <w:t xml:space="preserve"> some have unwittingly entertained angels” </w:t>
      </w:r>
      <w:r>
        <w:rPr>
          <w:rFonts w:cs="Courier New" w:ascii="Courier New" w:hAnsi="Courier New"/>
          <w:i/>
          <w:iCs/>
        </w:rPr>
        <w:t xml:space="preserve">(Heb. 13:2; consider also Isa. 58:6, 7; Rom. 12:12; 16:1, 2; 1 Pet. 4:9, 10; 3 John 5-8. </w:t>
      </w:r>
      <w:r>
        <w:rPr>
          <w:rFonts w:cs="Courier New" w:ascii="Courier New" w:hAnsi="Courier New"/>
        </w:rPr>
        <w:t xml:space="preserve">Our Savior declares, “Inasmuch as you did </w:t>
      </w:r>
      <w:r>
        <w:rPr>
          <w:rFonts w:cs="Courier New" w:ascii="Courier New" w:hAnsi="Courier New"/>
          <w:i/>
          <w:iCs/>
        </w:rPr>
        <w:t>it</w:t>
      </w:r>
      <w:r>
        <w:rPr>
          <w:rFonts w:cs="Courier New" w:ascii="Courier New" w:hAnsi="Courier New"/>
        </w:rPr>
        <w:t xml:space="preserve"> to one of the least of these My brethren, you did </w:t>
      </w:r>
      <w:r>
        <w:rPr>
          <w:rFonts w:cs="Courier New" w:ascii="Courier New" w:hAnsi="Courier New"/>
          <w:i/>
          <w:iCs/>
        </w:rPr>
        <w:t>it</w:t>
      </w:r>
      <w:r>
        <w:rPr>
          <w:rFonts w:cs="Courier New" w:ascii="Courier New" w:hAnsi="Courier New"/>
        </w:rPr>
        <w:t xml:space="preserve"> to me” </w:t>
      </w:r>
      <w:r>
        <w:rPr>
          <w:rFonts w:cs="Courier New" w:ascii="Courier New" w:hAnsi="Courier New"/>
          <w:i/>
          <w:iCs/>
        </w:rPr>
        <w:t>(Matt. 25:40).</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i/>
          <w:i/>
          <w:iCs/>
          <w:lang w:val="bg-BG"/>
        </w:rPr>
      </w:pPr>
      <w:r>
        <w:rPr>
          <w:rFonts w:cs="Courier New" w:ascii="Courier New" w:hAnsi="Courier New"/>
          <w:i/>
          <w:iCs/>
          <w:lang w:val="bg-BG"/>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11.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 xml:space="preserve">Icebreaker: </w:t>
      </w:r>
      <w:r>
        <w:rPr>
          <w:rFonts w:cs="Courier New" w:ascii="Courier New" w:hAnsi="Courier New"/>
        </w:rPr>
        <w:t>“It is told of J. P. Mahaffy . . . that when he was asked if he was a Christian, his answer was: ‘Yes, but not offensively so.’ He meant that he did not allow his Christianity to interfere with the society he kept and the pleasure he loved. Sometimes we say to other people, practically in so many words, that we are Church members, but not to worry about it too much; that we have no intention of being different; that we are prepared to take our full share in all the pleasures of the world; and that we do not expect people to take any special trouble to respect any vague principles that we may hav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e Christian can never escape the duty of being different from the world. It is not our duty to be conformed to the world; it is our duty to be transformed from it” (Barclay, “The Gospel of Matthew,” </w:t>
      </w:r>
      <w:r>
        <w:rPr>
          <w:rFonts w:cs="Courier New" w:ascii="Courier New" w:hAnsi="Courier New"/>
          <w:i/>
          <w:iCs/>
        </w:rPr>
        <w:t>The Daily Study Bible,</w:t>
      </w:r>
      <w:r>
        <w:rPr>
          <w:rFonts w:cs="Courier New" w:ascii="Courier New" w:hAnsi="Courier New"/>
        </w:rPr>
        <w:t xml:space="preserve"> Revised Edition, vol. 1, p. 391).</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hought Ques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1.</w:t>
        <w:tab/>
        <w:t xml:space="preserve">“The church may at times disappoint us, and God’s servants on earth may disappoint us. But when we battle our way face to face with Jesus Christ, he never disappoints us” (Barclay, “The Gospel of Mark,” </w:t>
      </w:r>
      <w:r>
        <w:rPr>
          <w:rFonts w:cs="Courier New" w:ascii="Courier New" w:hAnsi="Courier New"/>
          <w:i/>
          <w:iCs/>
        </w:rPr>
        <w:t>The Daily Study Bible,</w:t>
      </w:r>
      <w:r>
        <w:rPr>
          <w:rFonts w:cs="Courier New" w:ascii="Courier New" w:hAnsi="Courier New"/>
        </w:rPr>
        <w:t xml:space="preserve"> Revised Edition, p. 218). This quarter we’ve been learning about how important both the church and the human families are in the role of witnessing to the world. Yet, it is important to remember that both families are made up of human beings. We have a natural propensity to make bad judgments and mistakes. How can we pursue our call to share Jesus without feeling handicapped by our humannes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Who are you when no one is looking, and what does this say about your faith? Is it necessary for us and our families to be the same inside out? How far should one take this? Is it even feasible to be the same at all times, under all circumstances? Explain.</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3.</w:t>
        <w:tab/>
        <w:t xml:space="preserve">What is the practical implication of being a </w:t>
      </w:r>
      <w:r>
        <w:rPr>
          <w:rFonts w:cs="Courier New" w:ascii="Courier New" w:hAnsi="Courier New"/>
          <w:i/>
          <w:iCs/>
        </w:rPr>
        <w:t xml:space="preserve">called out </w:t>
      </w:r>
      <w:r>
        <w:rPr>
          <w:rFonts w:cs="Courier New" w:ascii="Courier New" w:hAnsi="Courier New"/>
        </w:rPr>
        <w:t xml:space="preserve">people </w:t>
      </w:r>
      <w:r>
        <w:rPr>
          <w:rFonts w:cs="Courier New" w:ascii="Courier New" w:hAnsi="Courier New"/>
          <w:i/>
          <w:iCs/>
        </w:rPr>
        <w:t>(1 Pet. 2:9)?</w:t>
      </w:r>
      <w:r>
        <w:rPr>
          <w:rFonts w:cs="Courier New" w:ascii="Courier New" w:hAnsi="Courier New"/>
        </w:rPr>
        <w:t xml:space="preserve"> Oftentimes we take being unique to the extreme and are the </w:t>
      </w:r>
      <w:r>
        <w:rPr>
          <w:rFonts w:cs="Courier New" w:ascii="Courier New" w:hAnsi="Courier New"/>
          <w:i/>
          <w:iCs/>
        </w:rPr>
        <w:t xml:space="preserve">standing-out-and-being-oddly-different </w:t>
      </w:r>
      <w:r>
        <w:rPr>
          <w:rFonts w:cs="Courier New" w:ascii="Courier New" w:hAnsi="Courier New"/>
        </w:rPr>
        <w:t>people! Are there disadvantages to being so different that people are cautious of us? Explai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pplication Ques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Make a list of the top priorities of your church. Then read 1 Peter 4:7-11. Compare the passage to your list. How well is your church doing? What are the areas that need to be revamped? What else should you be doing? Consider the example of the early church in Acts 2:44, 46 and 4:32. What does your church have that it can share more of?</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pPr>
      <w:r>
        <w:rPr/>
        <w:tab/>
        <w:tab/>
        <w:tab/>
        <w:tab/>
        <w:tab/>
        <w:tab/>
        <w:tab/>
        <w:tab/>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E 1 Q 2006-12.Ai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 xml:space="preserve">Key Texts: </w:t>
      </w:r>
      <w:r>
        <w:rPr>
          <w:rFonts w:cs="Courier New" w:ascii="Courier New" w:hAnsi="Courier New"/>
          <w:i/>
          <w:iCs/>
        </w:rPr>
        <w:t>Deuteronomy 30:2, Ephesians 4:32</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b/>
        <w:tab/>
        <w:tab/>
        <w:tab/>
        <w:tab/>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eachers Aim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o reveal how broken family relationships can be restored through Christ.</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2.</w:t>
        <w:tab/>
        <w:t>To explain how repentance can lead to restored relationships.</w:t>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To show that Christian families can be examples of restoration and of heal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Lesson Outlin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 xml:space="preserve">Reconnecting With God and With family </w:t>
      </w:r>
      <w:r>
        <w:rPr>
          <w:rFonts w:cs="Courier New" w:ascii="Courier New" w:hAnsi="Courier New"/>
          <w:i/>
          <w:iCs/>
        </w:rPr>
        <w:t xml:space="preserve">(Mark 11:25) </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Broken family relationships can be restored through a reconnection with God.</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The physical healing of loved ones strengthens family ties and faith in God.</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Family worship is an avenue for loved ones to be renewed in Christ and to be reunited with one anothe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w:t>
        <w:tab/>
        <w:t xml:space="preserve">Restoration Through Repentance </w:t>
      </w:r>
      <w:r>
        <w:rPr>
          <w:rFonts w:cs="Courier New" w:ascii="Courier New" w:hAnsi="Courier New"/>
          <w:i/>
          <w:iCs/>
        </w:rPr>
        <w:t>(Isa. 55:7, Ps. 51:10-12)</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Repentance comes as a result of God’s urging us to examine our heart and His filling us with a genuine desire to change.</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True repentance can lead to restored relationship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C.</w:t>
        <w:tab/>
        <w:t>Understanding the meaning of the Cross encourages true repentanc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I.</w:t>
        <w:tab/>
        <w:t xml:space="preserve">A Model to the World </w:t>
      </w:r>
      <w:r>
        <w:rPr>
          <w:rFonts w:cs="Courier New" w:ascii="Courier New" w:hAnsi="Courier New"/>
          <w:i/>
          <w:iCs/>
        </w:rPr>
        <w:t>(Luke 24:47, 48)</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720"/>
        <w:jc w:val="left"/>
        <w:rPr>
          <w:rFonts w:ascii="Courier New" w:hAnsi="Courier New" w:cs="Courier New"/>
        </w:rPr>
      </w:pPr>
      <w:r>
        <w:rPr>
          <w:rFonts w:cs="Courier New" w:ascii="Courier New" w:hAnsi="Courier New"/>
        </w:rPr>
        <w:t>A.</w:t>
        <w:tab/>
        <w:t>Christian families can show unselfish love and forgiveness in restoring family relationships.</w:t>
      </w:r>
    </w:p>
    <w:p>
      <w:pPr>
        <w:pStyle w:val="Normal"/>
        <w:numPr>
          <w:ilvl w:val="0"/>
          <w:numId w:val="0"/>
        </w:numPr>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1440" w:leader="none"/>
        </w:tabs>
        <w:spacing w:lineRule="auto" w:line="480"/>
        <w:ind w:left="1440" w:hanging="1440"/>
        <w:jc w:val="left"/>
        <w:rPr>
          <w:rFonts w:ascii="Courier New" w:hAnsi="Courier New" w:cs="Courier New"/>
        </w:rPr>
      </w:pPr>
      <w:r>
        <w:rPr>
          <w:rFonts w:cs="Courier New" w:ascii="Courier New" w:hAnsi="Courier New"/>
        </w:rPr>
        <w:tab/>
        <w:t>B.</w:t>
        <w:tab/>
        <w:t>Christian families can serve as models of true repentance and devotion to Go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b/>
          <w:bCs/>
        </w:rPr>
        <w:t>Summary:</w:t>
      </w:r>
      <w:r>
        <w:rPr/>
        <w:t xml:space="preserve"> Broken family ties can be restored through a renewed commitment to God. Christ-centered individuals demonstrate unselfish love and forgiveness in their relationships to one another.</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12.Commentary</w:t>
        <w:tab/>
        <w:tab/>
        <w:tab/>
        <w:tab/>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Commentar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w:t>
        <w:tab/>
        <w:t>Introduc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Malachi 4:5, 6 set the stage for this week’s lesson. Known as the</w:t>
      </w:r>
      <w:r>
        <w:rPr>
          <w:rFonts w:cs="Courier New" w:ascii="Courier New" w:hAnsi="Courier New"/>
          <w:i/>
          <w:iCs/>
        </w:rPr>
        <w:t xml:space="preserve"> Elijah Message, </w:t>
      </w:r>
      <w:r>
        <w:rPr>
          <w:rFonts w:cs="Courier New" w:ascii="Courier New" w:hAnsi="Courier New"/>
        </w:rPr>
        <w:t>these verses have provided a launching pad for countless seminars, sermons, books, articles, and counseling sessions done in the name of “Family-Life Ministries.” In fact, this quarter’s Sabbath School lessons are a response to these verse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b/>
          <w:b/>
          <w:bCs/>
        </w:rPr>
      </w:pPr>
      <w:r>
        <w:rPr>
          <w:rFonts w:cs="Courier New" w:ascii="Courier New" w:hAnsi="Courier New"/>
          <w:b/>
          <w:bCs/>
        </w:rPr>
        <w:t>II.</w:t>
        <w:tab/>
        <w:t>The Elijah Messag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Elijah is perhaps best remembered for charging into Ahab’s palace to tell the king it was not going to rain for three years. Then three years later he set up a burnt-offering-altar-duel in the foothills of Mount Caramel. Baal versus God! Elijah versus 450 prophets of Baal! Elijah’s short but powerful speech precedes one of the great moments of Scripture. “ ‘How long are you going to waver between two opinions? . . . If the Lord is God, </w:t>
      </w:r>
      <w:r>
        <w:rPr>
          <w:rFonts w:cs="Courier New" w:ascii="Courier New" w:hAnsi="Courier New"/>
          <w:i/>
          <w:iCs/>
        </w:rPr>
        <w:t>follow</w:t>
      </w:r>
      <w:r>
        <w:rPr>
          <w:rFonts w:cs="Courier New" w:ascii="Courier New" w:hAnsi="Courier New"/>
        </w:rPr>
        <w:t xml:space="preserve"> him!  But if Baal is God, then follow </w:t>
      </w:r>
      <w:r>
        <w:rPr>
          <w:rFonts w:cs="Courier New" w:ascii="Courier New" w:hAnsi="Courier New"/>
          <w:i/>
          <w:iCs/>
        </w:rPr>
        <w:t>him</w:t>
      </w:r>
      <w:r>
        <w:rPr>
          <w:rFonts w:cs="Courier New" w:ascii="Courier New" w:hAnsi="Courier New"/>
        </w:rPr>
        <w:t xml:space="preserve">!’ ” </w:t>
      </w:r>
      <w:r>
        <w:rPr>
          <w:rFonts w:cs="Courier New" w:ascii="Courier New" w:hAnsi="Courier New"/>
          <w:i/>
          <w:iCs/>
        </w:rPr>
        <w:t>(1 Kings 18:21, TLB).</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However, what does Elijah have to do with end-time families? Just before Jesus’ second coming, Malachi predicts a message and a movement that will reconcile and restore families (Mal. 4:5, 6). Malachi’s allusion to Elijah’s bold acts teach us how we should respond to end-time conflict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This reminds us of one of our former students who went to Vietnam as a medic in the 1960s. Under heavy enemy fire he saved many lives while risking his own, and he returned home a decorated hero. When we met, I asked him how he had managed to be so brave. “Courage is not about being brave,” he responded. “It’s about just doing your duty.”  Elijah’s confrontation with Ahab and the prophets of Baal was not so much about being brave. It was about doing his duty as God had given it to him. It was an act of faith.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Perhaps, at its core, the </w:t>
      </w:r>
      <w:r>
        <w:rPr>
          <w:rFonts w:cs="Courier New" w:ascii="Courier New" w:hAnsi="Courier New"/>
          <w:i/>
          <w:iCs/>
        </w:rPr>
        <w:t>Elijah Message</w:t>
      </w:r>
      <w:r>
        <w:rPr>
          <w:rFonts w:cs="Courier New" w:ascii="Courier New" w:hAnsi="Courier New"/>
        </w:rPr>
        <w:t xml:space="preserve"> is a call for us to “do our duty” in confronting the ruined relationships and dysfunctional family relationships in our churches and communities. Then those who are lovingly confronted perhaps will be more receptive to the Holy Spirit’s work, a work that calls them to duty while they wait for the Lord’s return. The purpose of “Family-Life Ministries” is to prepare people to meet Jesu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Perhaps the threatened “curse” of Malachi 4:6 is a reference to how bitterness and unforgiveness keep families from growing in Christ, thus distracting them from the Second Coming. Perhaps this “curse” is evident in the rising divorce rates and increasing reports of domestic violence, infidelity, and child abuse. If this is true, then bitterness and unforgiveness among colleagues, church members, friends, and even enemies also could be preventing us from growing in Christ and causing us to forget about Christ’s retur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Some years ago, Ken and Judy made a commitment that their family would be a priority, and that they would use their marriage as a form of ministry. One day they heard that two friends from college days, living several states away, had filed for divorce. Ken and Judy made contact with these friends, agreed to meet at a neutral site, and spent three days talking, praying, listening, caring, and sharing with them. The marriage was saved because old friends cared enough to confront, and to help pick up the pieces.  That is what “heart turning” is all about.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A young man was picked up in a drug-sweep not too far from the academy he had graduated from the year before.  During the sweep he refused to give his name and reacted angrily to the efforts of the police, who called me (Don) to see if I could identify him.</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Many years later I received a letter from this young man. He shared a few details of what happened afterwards. For the next fifteen years, he had remained on a drug-induced high. Then one day the drugs ran out. He went to a local community college where he had purchased them before, but that day he could not find a “pushe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Angry and feeling the growing need for that “high,” Jim leaned against a cement wall for support. Suddenly, into his mind flashed a picture of his mother praying for him. Incensed, he shook his fist at God saying, “If You were any kind of God at all, You never would have allowed me to hurt my mother like I have.”  In God’s sight, this apparently was a prayer, for as Jim relates the story, “Suddenly, the </w:t>
      </w:r>
      <w:r>
        <w:rPr>
          <w:rFonts w:cs="Courier New" w:ascii="Courier New" w:hAnsi="Courier New"/>
          <w:i/>
          <w:iCs/>
        </w:rPr>
        <w:t>squarest</w:t>
      </w:r>
      <w:r>
        <w:rPr>
          <w:rFonts w:cs="Courier New" w:ascii="Courier New" w:hAnsi="Courier New"/>
        </w:rPr>
        <w:t xml:space="preserve"> looking </w:t>
      </w:r>
      <w:r>
        <w:rPr>
          <w:rFonts w:cs="Courier New" w:ascii="Courier New" w:hAnsi="Courier New"/>
          <w:i/>
          <w:iCs/>
        </w:rPr>
        <w:t>square</w:t>
      </w:r>
      <w:r>
        <w:rPr>
          <w:rFonts w:cs="Courier New" w:ascii="Courier New" w:hAnsi="Courier New"/>
        </w:rPr>
        <w:t xml:space="preserve"> I had ever seen was standing before me inviting me to attend what turned out to be a Bible study. One invitation made, one Scripture read, one prayer offered, one life saved.” Today, Jim is a building contractor. He loves the Lord and his family and is active in his church.  That is what “heart turning” is all about!</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e story of the prodigal son </w:t>
      </w:r>
      <w:r>
        <w:rPr>
          <w:rFonts w:cs="Courier New" w:ascii="Courier New" w:hAnsi="Courier New"/>
          <w:i/>
          <w:iCs/>
        </w:rPr>
        <w:t>(Luke 15:11-32)</w:t>
      </w:r>
      <w:r>
        <w:rPr>
          <w:rFonts w:cs="Courier New" w:ascii="Courier New" w:hAnsi="Courier New"/>
        </w:rPr>
        <w:t xml:space="preserve"> is really about two sons. One was lost because he had left home after rejecting his spiritual heritage. The other was lost because he stayed for the wrong reasons. “Heart turning” was necessary for both of them.</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If we and our families are going to be ready to meet Jesus someday soon, some of us will need to return home, and some will need to change our reasons for staying. Some will need to seek forgiveness and healing in certain relationships, while some will need to seek new ways of confronting. It is called </w:t>
      </w:r>
      <w:r>
        <w:rPr>
          <w:rFonts w:cs="Courier New" w:ascii="Courier New" w:hAnsi="Courier New"/>
          <w:i/>
          <w:iCs/>
        </w:rPr>
        <w:t xml:space="preserve">the Elijah Message; </w:t>
      </w:r>
      <w:r>
        <w:rPr>
          <w:rFonts w:cs="Courier New" w:ascii="Courier New" w:hAnsi="Courier New"/>
        </w:rPr>
        <w:t>and it promises to revolutionize our denomin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12.Inductiv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exts for Discovery:</w:t>
      </w:r>
      <w:r>
        <w:rPr>
          <w:rFonts w:cs="Courier New" w:ascii="Courier New" w:hAnsi="Courier New"/>
          <w:i/>
          <w:iCs/>
        </w:rPr>
        <w:t xml:space="preserve"> 1 Kings 17:8-24; Isaiah 58:6-12; Malachi 4:5, 6; John 1:23-27</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To social institutions crumbling under the pressures of moral decay, the last words of the Old Testament offer a promise to be claimed by all: reconciliation between parents and children. Give three modern examples of the pressures being faced by today’s families. Give three biblical prescriptions to counteract these threat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2.</w:t>
        <w:tab/>
        <w:t xml:space="preserve">Elijah had a ministry to the Gentile woman of Zarephath, as well as to God’s chosen people, the Israelites. What was the primary issue in Elijah’s ministry to the woman of Zarephath? What emerged as the primary issue in Elijah’s ministry on Mount Carmel? </w:t>
      </w:r>
      <w:r>
        <w:rPr>
          <w:rFonts w:cs="Courier New" w:ascii="Courier New" w:hAnsi="Courier New"/>
          <w:i/>
          <w:iCs/>
        </w:rPr>
        <w:t xml:space="preserve">(Read Rev. 14:6, 7, 12.) </w:t>
      </w:r>
      <w:r>
        <w:rPr>
          <w:rFonts w:cs="Courier New" w:ascii="Courier New" w:hAnsi="Courier New"/>
        </w:rPr>
        <w:t>How are trust and worship important in God’s last message to the world? How do they bridge the gap between believer and nonbeliever?</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3.</w:t>
        <w:tab/>
        <w:t xml:space="preserve">John the Baptist described the effect of his ministry with these words: “He [Jesus] must become greater; I must become less” </w:t>
      </w:r>
      <w:r>
        <w:rPr>
          <w:rFonts w:cs="Courier New" w:ascii="Courier New" w:hAnsi="Courier New"/>
          <w:i/>
          <w:iCs/>
        </w:rPr>
        <w:t xml:space="preserve">(John 3:30, NIV). </w:t>
      </w:r>
      <w:r>
        <w:rPr>
          <w:rFonts w:cs="Courier New" w:ascii="Courier New" w:hAnsi="Courier New"/>
        </w:rPr>
        <w:t>How do these words describe the attitude God’s people must adopt? How would our families be affected if we adopted them as our own personal motto? List at least three.</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4.</w:t>
        <w:tab/>
        <w:t>God’s ideal for the family is that it be a place of love, nurture, training, correction, and refuge. The same also can be said for the church. Share briefly an experience when your church fellowship became kind of a surrogate family.</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t>5.</w:t>
        <w:tab/>
        <w:t>Not everyone enjoys the love and support of a nuclear family. But everyone, no matter his or her social, economic, or educational levels, can be adopted into God’s family. What does your local congregation do to celebrate and affirm everyone’s connection to the family of God? What more could it do?</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12.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Witnessing</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Decided proclamations of truth are to be made. But in regard to this line of work I am instructed to say to our people: Be guarded. In bearing the message make no personal thrusts at other churches. . . . Let us be careful of our words. Let not our ministers follow their own impulses in denouncing and exposing the mysteries of iniquity. Upon these themes often silence is eloquence.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 xml:space="preserve">“Many are deceived. Speak the truth in tones and words of love. Let Christ be exalted. Keep to the affirmative of truth. Never leave the straight path God has marked out, for the purpose of giving someone a thrust. That thrust may do much harm and no good. It may quench conviction in many minds. . . .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t>“People cannot be expected to see at once the advantage of truth over the error they have cherished. The best way to expose the fallacy of error is to present the evidence of truth. This is the greatest rebuke that can be given to error. Dispel the cloud of darkness resting on minds by reflecting the bright light of the Sun of Righteousness. . .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rPr>
        <w:tab/>
        <w:t xml:space="preserve">“There are many souls to be saved. In words and deed be wise unto salvation, representing Christ to all with whom you come in contact. Let all see that your feet are shod with the preparation of the gospel of peace and goodwill to men. Wonderful are the results we shall see if we enter the work imbued with the Spirit of Christ. If we carry the Word forward, in righteousness, mercy, and love, help will come in our necessity. Truth will triumph and bear away the victory” (Ellen G. White, </w:t>
      </w:r>
      <w:r>
        <w:rPr>
          <w:rFonts w:cs="Courier New" w:ascii="Courier New" w:hAnsi="Courier New"/>
          <w:i/>
          <w:iCs/>
        </w:rPr>
        <w:t>Reflecting Christ</w:t>
      </w:r>
      <w:r>
        <w:rPr>
          <w:rFonts w:cs="Courier New" w:ascii="Courier New" w:hAnsi="Courier New"/>
        </w:rPr>
        <w:t>, p. 240).</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rPr>
        <w:t>If we take these counsels to heart, our work will not be marred by harshness, arrogance, or incivility. Our work of proclaiming the three angels’ messages demands a high level of spiritual ambassadorship that honors its calling to a ministry of reconciliation for leading spiritually misled souls to God. (</w:t>
      </w:r>
      <w:r>
        <w:rPr>
          <w:rFonts w:cs="Courier New" w:ascii="Courier New" w:hAnsi="Courier New"/>
          <w:i/>
          <w:iCs/>
        </w:rPr>
        <w:t>See 2 Cor. 5:18-20, 2 Tim. 2:23-26.)</w:t>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i/>
          <w:i/>
          <w:iCs/>
          <w:lang w:val="bg-BG"/>
        </w:rPr>
      </w:pPr>
      <w:r>
        <w:rPr>
          <w:rFonts w:cs="Courier New" w:ascii="Courier New" w:hAnsi="Courier New"/>
          <w:i/>
          <w:iCs/>
          <w:lang w:val="bg-BG"/>
        </w:rPr>
      </w:r>
    </w:p>
    <w:p>
      <w:pPr>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pP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1440" w:hanging="0"/>
        <w:rPr>
          <w:lang w:val="bg-BG"/>
        </w:rPr>
      </w:pPr>
      <w:r>
        <w:rPr>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lang w:val="bg-BG"/>
        </w:rPr>
      </w:pPr>
      <w:r>
        <w:rPr>
          <w:rFonts w:cs="Courier New" w:ascii="Courier New" w:hAnsi="Courier New"/>
          <w:b/>
          <w:bCs/>
          <w:lang w:val="bg-BG"/>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TE 1 Q 2006-12.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t>Applica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b/>
          <w:b/>
          <w:bCs/>
        </w:rPr>
      </w:pPr>
      <w:r>
        <w:rPr>
          <w:rFonts w:cs="Courier New" w:ascii="Courier New" w:hAnsi="Courier New"/>
          <w:b/>
          <w:bCs/>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pPr>
      <w:r>
        <w:rPr>
          <w:rFonts w:cs="Courier New" w:ascii="Courier New" w:hAnsi="Courier New"/>
          <w:b/>
          <w:bCs/>
        </w:rPr>
        <w:t xml:space="preserve">Icebreaker: </w:t>
      </w:r>
      <w:r>
        <w:rPr>
          <w:rFonts w:cs="Courier New" w:ascii="Courier New" w:hAnsi="Courier New"/>
        </w:rPr>
        <w:t>A church was once built in the middle of farmland. Over the years, farm after farm was bought out and replaced by multimillion dollar homes. The church took upon itself the task of reaching out to the affluent families in the neighborhood. Fifteen years went by, and there was no fruit to show for their efforts. Then one day, the mansion across from the church went up in flames. One of the first phone calls the family of the home made was to the church! And the church reached out. (Unfortunately, once the crisis was over, the family had no need for the church!)</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Thought Questions:</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1.</w:t>
        <w:tab/>
        <w:t xml:space="preserve">Read God’s promise in Psalm 121:7, 8. How can you make yourself available to God? How can you be attuned to those around you? Ask God to help you aid someone in need. As in the icebreaker, how can we encourage ourselves when we feel </w:t>
      </w:r>
      <w:r>
        <w:rPr>
          <w:rFonts w:cs="Courier New" w:ascii="Courier New" w:hAnsi="Courier New"/>
          <w:i/>
          <w:iCs/>
        </w:rPr>
        <w:t>used?</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pPr>
      <w:r>
        <w:rPr>
          <w:rFonts w:cs="Courier New" w:ascii="Courier New" w:hAnsi="Courier New"/>
        </w:rPr>
        <w:t>2.</w:t>
        <w:tab/>
        <w:t xml:space="preserve">“Bernard Newman tells how once he stayed in a Bulgarian peasant’s house. All the time he was there the daughter was stitching away at a dress. He said to her, ‘Don’t you ever get tired of that eternal sewing?’ ‘O no!’ she said, ‘you see this is my wedding dress.’ Work done for love always has a glory” (Barclay, “The Letters to the Phillipians, Colossians, and Thessalonians,” </w:t>
      </w:r>
      <w:r>
        <w:rPr>
          <w:rFonts w:cs="Courier New" w:ascii="Courier New" w:hAnsi="Courier New"/>
          <w:i/>
          <w:iCs/>
        </w:rPr>
        <w:t>The Daily Study Bible,</w:t>
      </w:r>
      <w:r>
        <w:rPr>
          <w:rFonts w:cs="Courier New" w:ascii="Courier New" w:hAnsi="Courier New"/>
        </w:rPr>
        <w:t xml:space="preserve"> Revised Edition, p. 186). Expound on the benefits of focusing on the Second Coming while working in God’s vineyard?</w:t>
        <w:tab/>
        <w:tab/>
        <w:tab/>
        <w:tab/>
        <w:tab/>
        <w:tab/>
        <w:tab/>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480"/>
        <w:ind w:left="720" w:hanging="720"/>
        <w:jc w:val="left"/>
        <w:rPr>
          <w:rFonts w:ascii="Courier New" w:hAnsi="Courier New" w:cs="Courier New"/>
        </w:rPr>
      </w:pPr>
      <w:r>
        <w:rPr>
          <w:rFonts w:cs="Courier New" w:ascii="Courier New" w:hAnsi="Courier New"/>
        </w:rPr>
        <w:t>3.</w:t>
        <w:tab/>
        <w:t xml:space="preserve">Just as a tree is identified by its leaves and fruit, a person is identified by words and deeds. As the Second Coming draws nearer, a true believer will be identified with the church, and this will not be always a positive identification. How can you fortify your spiritual life to enable you to defend your beliefs and your church?  </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b/>
          <w:bCs/>
        </w:rPr>
        <w:t>Application Question:</w:t>
      </w:r>
    </w:p>
    <w:p>
      <w:pPr>
        <w:pStyle w:val="Normal"/>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hanging="0"/>
        <w:jc w:val="left"/>
        <w:rPr>
          <w:rFonts w:ascii="Courier New" w:hAnsi="Courier New" w:cs="Courier New"/>
        </w:rPr>
      </w:pPr>
      <w:r>
        <w:rPr>
          <w:rFonts w:cs="Courier New" w:ascii="Courier New" w:hAnsi="Courier New"/>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Courier New" w:ascii="Courier New" w:hAnsi="Courier New"/>
        </w:rPr>
        <w:t>“</w:t>
      </w:r>
      <w:r>
        <w:rPr>
          <w:rFonts w:cs="Courier New" w:ascii="Courier New" w:hAnsi="Courier New"/>
        </w:rPr>
        <w:t xml:space="preserve">Your true value to society comes when someone says, ‘Let me see your work.’ Your glib tongue may open a door or two. . . . But the real test of your worth can be measured by the care you give to the job in front of you: A budget to plan; A solo to play; A report to draft; A leaky sink that needs fixing. Next time you write a memo, make sure you get all the facts straight. Pay attention to those details. Sweat the small stuff” (Swindoll, </w:t>
      </w:r>
      <w:r>
        <w:rPr>
          <w:rFonts w:cs="Courier New" w:ascii="Courier New" w:hAnsi="Courier New"/>
          <w:i/>
          <w:iCs/>
        </w:rPr>
        <w:t xml:space="preserve">Come Before Winter and . . . Share My Hope, </w:t>
      </w:r>
      <w:r>
        <w:rPr>
          <w:rFonts w:cs="Courier New" w:ascii="Courier New" w:hAnsi="Courier New"/>
        </w:rPr>
        <w:t xml:space="preserve">pp. 91, 92). What concrete steps can your church take to be </w:t>
      </w:r>
      <w:r>
        <w:rPr>
          <w:rFonts w:cs="Courier New" w:ascii="Courier New" w:hAnsi="Courier New"/>
          <w:i/>
          <w:iCs/>
        </w:rPr>
        <w:t>noticed</w:t>
      </w:r>
      <w:r>
        <w:rPr>
          <w:rFonts w:cs="Courier New" w:ascii="Courier New" w:hAnsi="Courier New"/>
        </w:rPr>
        <w:t xml:space="preserve"> by its community?</w:t>
        <w:tab/>
        <w:tab/>
      </w:r>
    </w:p>
    <w:p>
      <w:pPr>
        <w:sectPr>
          <w:type w:val="continuous"/>
          <w:pgSz w:w="12240" w:h="15840"/>
          <w:pgMar w:left="1440" w:right="1440" w:gutter="0" w:header="1440" w:top="1496" w:footer="1440" w:bottom="1496"/>
          <w:lnNumType w:countBy="1" w:restart="newPage" w:distance="576"/>
          <w:formProt w:val="true"/>
          <w:textDirection w:val="lrTb"/>
          <w:docGrid w:type="default" w:linePitch="360" w:charSpace="0"/>
        </w:sectPr>
      </w:pP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lang w:val="bg-BG"/>
        </w:rPr>
      </w:pPr>
      <w:r>
        <w:rPr>
          <w:rFonts w:cs="Courier New" w:ascii="Courier New" w:hAnsi="Courier New"/>
          <w:lang w:val="bg-BG"/>
        </w:rPr>
      </w:r>
    </w:p>
    <w:sectPr>
      <w:type w:val="continuous"/>
      <w:pgSz w:w="12240" w:h="15840"/>
      <w:pgMar w:left="1440" w:right="1440" w:gutter="0" w:header="1440" w:top="1496" w:footer="1440" w:bottom="1496"/>
      <w:lnNumType w:countBy="1" w:restart="newPage" w:distance="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Wingdings">
    <w:charset w:val="02"/>
    <w:family w:val="auto"/>
    <w:pitch w:val="variable"/>
  </w:font>
  <w:font w:name="BernhardMod BT">
    <w:altName w:val="Times New Roman"/>
    <w:charset w:val="00"/>
    <w:family w:val="roman"/>
    <w:pitch w:val="variable"/>
  </w:font>
  <w:font w:name="WP MultinationalA Courier">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83515" cy="345440"/>
              <wp:effectExtent l="0" t="0" r="0" b="0"/>
              <wp:wrapTopAndBottom/>
              <wp:docPr id="1" name="Frame1"/>
              <a:graphic xmlns:a="http://schemas.openxmlformats.org/drawingml/2006/main">
                <a:graphicData uri="http://schemas.microsoft.com/office/word/2010/wordprocessingShape">
                  <wps:wsp>
                    <wps:cNvSpPr txBox="1"/>
                    <wps:spPr>
                      <a:xfrm>
                        <a:off x="0" y="0"/>
                        <a:ext cx="183515" cy="34544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2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TE 1 Q 2006, </w:t>
    </w:r>
    <w:r>
      <w:rPr>
        <w:rFonts w:cs="BernhardMod BT;Times New Roman" w:ascii="BernhardMod BT;Times New Roman" w:hAnsi="BernhardMod BT;Times New Roman"/>
        <w:b/>
        <w:bCs/>
        <w:i/>
        <w:iCs/>
        <w:sz w:val="20"/>
        <w:szCs w:val="20"/>
      </w:rPr>
      <w:t>Families in the Family of God,</w:t>
    </w:r>
    <w:r>
      <w:rPr>
        <w:rFonts w:cs="BernhardMod BT;Times New Roman" w:ascii="BernhardMod BT;Times New Roman" w:hAnsi="BernhardMod BT;Times New Roman"/>
        <w:b/>
        <w:bCs/>
        <w:sz w:val="20"/>
        <w:szCs w:val="20"/>
      </w:rPr>
      <w:t xml:space="preserve"> by Ron Flow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25">
              <wp:simplePos x="0" y="0"/>
              <wp:positionH relativeFrom="column">
                <wp:align>right</wp:align>
              </wp:positionH>
              <wp:positionV relativeFrom="paragraph">
                <wp:posOffset>635</wp:posOffset>
              </wp:positionV>
              <wp:extent cx="366395" cy="345440"/>
              <wp:effectExtent l="0" t="0" r="0" b="0"/>
              <wp:wrapTopAndBottom/>
              <wp:docPr id="4" name="Frame2"/>
              <a:graphic xmlns:a="http://schemas.openxmlformats.org/drawingml/2006/main">
                <a:graphicData uri="http://schemas.microsoft.com/office/word/2010/wordprocessingShape">
                  <wps:wsp>
                    <wps:cNvSpPr txBox="1"/>
                    <wps:spPr>
                      <a:xfrm>
                        <a:off x="0" y="0"/>
                        <a:ext cx="366395" cy="34544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2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5</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TE 1 Q 2006, </w:t>
    </w:r>
    <w:r>
      <w:rPr>
        <w:rFonts w:cs="BernhardMod BT;Times New Roman" w:ascii="BernhardMod BT;Times New Roman" w:hAnsi="BernhardMod BT;Times New Roman"/>
        <w:b/>
        <w:bCs/>
        <w:i/>
        <w:iCs/>
        <w:sz w:val="20"/>
        <w:szCs w:val="20"/>
      </w:rPr>
      <w:t>Families in the Family of God,</w:t>
    </w:r>
    <w:r>
      <w:rPr>
        <w:rFonts w:cs="BernhardMod BT;Times New Roman" w:ascii="BernhardMod BT;Times New Roman" w:hAnsi="BernhardMod BT;Times New Roman"/>
        <w:b/>
        <w:bCs/>
        <w:sz w:val="20"/>
        <w:szCs w:val="20"/>
      </w:rPr>
      <w:t xml:space="preserve"> by Ron Flow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28">
              <wp:simplePos x="0" y="0"/>
              <wp:positionH relativeFrom="column">
                <wp:align>right</wp:align>
              </wp:positionH>
              <wp:positionV relativeFrom="paragraph">
                <wp:posOffset>635</wp:posOffset>
              </wp:positionV>
              <wp:extent cx="366395" cy="345440"/>
              <wp:effectExtent l="0" t="0" r="0" b="0"/>
              <wp:wrapTopAndBottom/>
              <wp:docPr id="5" name="Frame11"/>
              <a:graphic xmlns:a="http://schemas.openxmlformats.org/drawingml/2006/main">
                <a:graphicData uri="http://schemas.microsoft.com/office/word/2010/wordprocessingShape">
                  <wps:wsp>
                    <wps:cNvSpPr txBox="1"/>
                    <wps:spPr>
                      <a:xfrm>
                        <a:off x="0" y="0"/>
                        <a:ext cx="366395" cy="34544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2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8</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TE 1 Q 2006, </w:t>
    </w:r>
    <w:r>
      <w:rPr>
        <w:rFonts w:cs="BernhardMod BT;Times New Roman" w:ascii="BernhardMod BT;Times New Roman" w:hAnsi="BernhardMod BT;Times New Roman"/>
        <w:b/>
        <w:bCs/>
        <w:i/>
        <w:iCs/>
        <w:sz w:val="20"/>
        <w:szCs w:val="20"/>
      </w:rPr>
      <w:t>Families in the Family of God,</w:t>
    </w:r>
    <w:r>
      <w:rPr>
        <w:rFonts w:cs="BernhardMod BT;Times New Roman" w:ascii="BernhardMod BT;Times New Roman" w:hAnsi="BernhardMod BT;Times New Roman"/>
        <w:b/>
        <w:bCs/>
        <w:sz w:val="20"/>
        <w:szCs w:val="20"/>
      </w:rPr>
      <w:t xml:space="preserve"> by Ron Flow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84">
              <wp:simplePos x="0" y="0"/>
              <wp:positionH relativeFrom="column">
                <wp:align>right</wp:align>
              </wp:positionH>
              <wp:positionV relativeFrom="paragraph">
                <wp:posOffset>635</wp:posOffset>
              </wp:positionV>
              <wp:extent cx="366395" cy="345440"/>
              <wp:effectExtent l="0" t="0" r="0" b="0"/>
              <wp:wrapTopAndBottom/>
              <wp:docPr id="6" name="Frame12"/>
              <a:graphic xmlns:a="http://schemas.openxmlformats.org/drawingml/2006/main">
                <a:graphicData uri="http://schemas.microsoft.com/office/word/2010/wordprocessingShape">
                  <wps:wsp>
                    <wps:cNvSpPr txBox="1"/>
                    <wps:spPr>
                      <a:xfrm>
                        <a:off x="0" y="0"/>
                        <a:ext cx="366395" cy="34544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2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4</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TE 1 Q 2006, </w:t>
    </w:r>
    <w:r>
      <w:rPr>
        <w:rFonts w:cs="BernhardMod BT;Times New Roman" w:ascii="BernhardMod BT;Times New Roman" w:hAnsi="BernhardMod BT;Times New Roman"/>
        <w:b/>
        <w:bCs/>
        <w:i/>
        <w:iCs/>
        <w:sz w:val="20"/>
        <w:szCs w:val="20"/>
      </w:rPr>
      <w:t>Families in the Family of God,</w:t>
    </w:r>
    <w:r>
      <w:rPr>
        <w:rFonts w:cs="BernhardMod BT;Times New Roman" w:ascii="BernhardMod BT;Times New Roman" w:hAnsi="BernhardMod BT;Times New Roman"/>
        <w:b/>
        <w:bCs/>
        <w:sz w:val="20"/>
        <w:szCs w:val="20"/>
      </w:rPr>
      <w:t xml:space="preserve"> by Ron Flowe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93">
              <wp:simplePos x="0" y="0"/>
              <wp:positionH relativeFrom="column">
                <wp:align>right</wp:align>
              </wp:positionH>
              <wp:positionV relativeFrom="paragraph">
                <wp:posOffset>635</wp:posOffset>
              </wp:positionV>
              <wp:extent cx="366395" cy="345440"/>
              <wp:effectExtent l="0" t="0" r="0" b="0"/>
              <wp:wrapTopAndBottom/>
              <wp:docPr id="7" name="Frame32"/>
              <a:graphic xmlns:a="http://schemas.openxmlformats.org/drawingml/2006/main">
                <a:graphicData uri="http://schemas.microsoft.com/office/word/2010/wordprocessingShape">
                  <wps:wsp>
                    <wps:cNvSpPr txBox="1"/>
                    <wps:spPr>
                      <a:xfrm>
                        <a:off x="0" y="0"/>
                        <a:ext cx="366395" cy="34544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2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3</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TE 1 Q 2006, </w:t>
    </w:r>
    <w:r>
      <w:rPr>
        <w:rFonts w:cs="BernhardMod BT;Times New Roman" w:ascii="BernhardMod BT;Times New Roman" w:hAnsi="BernhardMod BT;Times New Roman"/>
        <w:b/>
        <w:bCs/>
        <w:i/>
        <w:iCs/>
        <w:sz w:val="20"/>
        <w:szCs w:val="20"/>
      </w:rPr>
      <w:t>Families in the Family of God,</w:t>
    </w:r>
    <w:r>
      <w:rPr>
        <w:rFonts w:cs="BernhardMod BT;Times New Roman" w:ascii="BernhardMod BT;Times New Roman" w:hAnsi="BernhardMod BT;Times New Roman"/>
        <w:b/>
        <w:bCs/>
        <w:sz w:val="20"/>
        <w:szCs w:val="20"/>
      </w:rPr>
      <w:t xml:space="preserve"> by Ron Flowe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98">
              <wp:simplePos x="0" y="0"/>
              <wp:positionH relativeFrom="column">
                <wp:align>right</wp:align>
              </wp:positionH>
              <wp:positionV relativeFrom="paragraph">
                <wp:posOffset>635</wp:posOffset>
              </wp:positionV>
              <wp:extent cx="366395" cy="345440"/>
              <wp:effectExtent l="0" t="0" r="0" b="0"/>
              <wp:wrapTopAndBottom/>
              <wp:docPr id="8" name="Frame37"/>
              <a:graphic xmlns:a="http://schemas.openxmlformats.org/drawingml/2006/main">
                <a:graphicData uri="http://schemas.microsoft.com/office/word/2010/wordprocessingShape">
                  <wps:wsp>
                    <wps:cNvSpPr txBox="1"/>
                    <wps:spPr>
                      <a:xfrm>
                        <a:off x="0" y="0"/>
                        <a:ext cx="366395" cy="34544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2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8</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TE 1 Q 2006, </w:t>
    </w:r>
    <w:r>
      <w:rPr>
        <w:rFonts w:cs="BernhardMod BT;Times New Roman" w:ascii="BernhardMod BT;Times New Roman" w:hAnsi="BernhardMod BT;Times New Roman"/>
        <w:b/>
        <w:bCs/>
        <w:i/>
        <w:iCs/>
        <w:sz w:val="20"/>
        <w:szCs w:val="20"/>
      </w:rPr>
      <w:t>Families in the Family of God,</w:t>
    </w:r>
    <w:r>
      <w:rPr>
        <w:rFonts w:cs="BernhardMod BT;Times New Roman" w:ascii="BernhardMod BT;Times New Roman" w:hAnsi="BernhardMod BT;Times New Roman"/>
        <w:b/>
        <w:bCs/>
        <w:sz w:val="20"/>
        <w:szCs w:val="20"/>
      </w:rPr>
      <w:t xml:space="preserve"> by Ron Flower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15">
              <wp:simplePos x="0" y="0"/>
              <wp:positionH relativeFrom="column">
                <wp:align>right</wp:align>
              </wp:positionH>
              <wp:positionV relativeFrom="paragraph">
                <wp:posOffset>635</wp:posOffset>
              </wp:positionV>
              <wp:extent cx="549275" cy="345440"/>
              <wp:effectExtent l="0" t="0" r="0" b="0"/>
              <wp:wrapTopAndBottom/>
              <wp:docPr id="9" name="Frame38"/>
              <a:graphic xmlns:a="http://schemas.openxmlformats.org/drawingml/2006/main">
                <a:graphicData uri="http://schemas.microsoft.com/office/word/2010/wordprocessingShape">
                  <wps:wsp>
                    <wps:cNvSpPr txBox="1"/>
                    <wps:spPr>
                      <a:xfrm>
                        <a:off x="0" y="0"/>
                        <a:ext cx="549275" cy="34544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2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5</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TE 1 Q 2006, </w:t>
    </w:r>
    <w:r>
      <w:rPr>
        <w:rFonts w:cs="BernhardMod BT;Times New Roman" w:ascii="BernhardMod BT;Times New Roman" w:hAnsi="BernhardMod BT;Times New Roman"/>
        <w:b/>
        <w:bCs/>
        <w:i/>
        <w:iCs/>
        <w:sz w:val="20"/>
        <w:szCs w:val="20"/>
      </w:rPr>
      <w:t>Families in the Family of God,</w:t>
    </w:r>
    <w:r>
      <w:rPr>
        <w:rFonts w:cs="BernhardMod BT;Times New Roman" w:ascii="BernhardMod BT;Times New Roman" w:hAnsi="BernhardMod BT;Times New Roman"/>
        <w:b/>
        <w:bCs/>
        <w:sz w:val="20"/>
        <w:szCs w:val="20"/>
      </w:rPr>
      <w:t xml:space="preserve"> by Ron Flower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19">
              <wp:simplePos x="0" y="0"/>
              <wp:positionH relativeFrom="column">
                <wp:align>right</wp:align>
              </wp:positionH>
              <wp:positionV relativeFrom="paragraph">
                <wp:posOffset>635</wp:posOffset>
              </wp:positionV>
              <wp:extent cx="549275" cy="345440"/>
              <wp:effectExtent l="0" t="0" r="0" b="0"/>
              <wp:wrapTopAndBottom/>
              <wp:docPr id="10" name="Frame45"/>
              <a:graphic xmlns:a="http://schemas.openxmlformats.org/drawingml/2006/main">
                <a:graphicData uri="http://schemas.microsoft.com/office/word/2010/wordprocessingShape">
                  <wps:wsp>
                    <wps:cNvSpPr txBox="1"/>
                    <wps:spPr>
                      <a:xfrm>
                        <a:off x="0" y="0"/>
                        <a:ext cx="549275" cy="34544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2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9</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TE 1 Q 2006, </w:t>
    </w:r>
    <w:r>
      <w:rPr>
        <w:rFonts w:cs="BernhardMod BT;Times New Roman" w:ascii="BernhardMod BT;Times New Roman" w:hAnsi="BernhardMod BT;Times New Roman"/>
        <w:b/>
        <w:bCs/>
        <w:i/>
        <w:iCs/>
        <w:sz w:val="20"/>
        <w:szCs w:val="20"/>
      </w:rPr>
      <w:t>Families in the Family of God,</w:t>
    </w:r>
    <w:r>
      <w:rPr>
        <w:rFonts w:cs="BernhardMod BT;Times New Roman" w:ascii="BernhardMod BT;Times New Roman" w:hAnsi="BernhardMod BT;Times New Roman"/>
        <w:b/>
        <w:bCs/>
        <w:sz w:val="20"/>
        <w:szCs w:val="20"/>
      </w:rPr>
      <w:t xml:space="preserve"> by Ron Flower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
    <w:r>
      <mc:AlternateContent>
        <mc:Choice Requires="wps">
          <w:drawing>
            <wp:anchor behindDoc="0" distT="0" distB="0" distL="0" distR="0" simplePos="0" locked="0" layoutInCell="0" allowOverlap="1" relativeHeight="170">
              <wp:simplePos x="0" y="0"/>
              <wp:positionH relativeFrom="column">
                <wp:align>right</wp:align>
              </wp:positionH>
              <wp:positionV relativeFrom="paragraph">
                <wp:posOffset>635</wp:posOffset>
              </wp:positionV>
              <wp:extent cx="549275" cy="345440"/>
              <wp:effectExtent l="0" t="0" r="0" b="0"/>
              <wp:wrapTopAndBottom/>
              <wp:docPr id="11" name="Frame46"/>
              <a:graphic xmlns:a="http://schemas.openxmlformats.org/drawingml/2006/main">
                <a:graphicData uri="http://schemas.microsoft.com/office/word/2010/wordprocessingShape">
                  <wps:wsp>
                    <wps:cNvSpPr txBox="1"/>
                    <wps:spPr>
                      <a:xfrm>
                        <a:off x="0" y="0"/>
                        <a:ext cx="549275" cy="345440"/>
                      </a:xfrm>
                      <a:prstGeom prst="rect"/>
                      <a:solidFill>
                        <a:srgbClr val="FFFFFF">
                          <a:alpha val="0"/>
                        </a:srgbClr>
                      </a:solidFill>
                    </wps:spPr>
                    <wps:txbx>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2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0</w:t>
                    </w:r>
                    <w:r>
                      <w:rPr>
                        <w:sz w:val="48"/>
                        <w:b/>
                        <w:szCs w:val="48"/>
                        <w:bCs/>
                        <w:rFonts w:cs="Courier New" w:ascii="Courier New" w:hAnsi="Courier New"/>
                      </w:rPr>
                      <w:fldChar w:fldCharType="end"/>
                    </w:r>
                  </w:p>
                </w:txbxContent>
              </v:textbox>
              <w10:wrap type="topAndBottom"/>
            </v:rect>
          </w:pict>
        </mc:Fallback>
      </mc:AlternateConten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pPr>
    <w:r>
      <w:rPr>
        <w:rFonts w:cs="BernhardMod BT;Times New Roman" w:ascii="BernhardMod BT;Times New Roman" w:hAnsi="BernhardMod BT;Times New Roman"/>
        <w:b/>
        <w:bCs/>
        <w:sz w:val="20"/>
        <w:szCs w:val="20"/>
      </w:rPr>
      <w:t xml:space="preserve">TE 1 Q 2006, </w:t>
    </w:r>
    <w:r>
      <w:rPr>
        <w:rFonts w:cs="BernhardMod BT;Times New Roman" w:ascii="BernhardMod BT;Times New Roman" w:hAnsi="BernhardMod BT;Times New Roman"/>
        <w:b/>
        <w:bCs/>
        <w:i/>
        <w:iCs/>
        <w:sz w:val="20"/>
        <w:szCs w:val="20"/>
      </w:rPr>
      <w:t>Families in the Family of God,</w:t>
    </w:r>
    <w:r>
      <w:rPr>
        <w:rFonts w:cs="BernhardMod BT;Times New Roman" w:ascii="BernhardMod BT;Times New Roman" w:hAnsi="BernhardMod BT;Times New Roman"/>
        <w:b/>
        <w:bCs/>
        <w:sz w:val="20"/>
        <w:szCs w:val="20"/>
      </w:rPr>
      <w:t xml:space="preserve"> by Ron Flow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sz w:val="20"/>
        <w:szCs w:val="20"/>
      </w:rPr>
    </w:pPr>
    <w:r>
      <w:rPr>
        <w:rFonts w:cs="BernhardMod BT;Times New Roman" w:ascii="BernhardMod BT;Times New Roman" w:hAnsi="BernhardMod BT;Times New Roman"/>
        <w:b/>
        <w:bCs/>
        <w:sz w:val="20"/>
        <w:szCs w:val="20"/>
      </w:rPr>
      <w:t xml:space="preserve">Title: </w:t>
    </w:r>
    <w:r>
      <w:rPr>
        <w:rFonts w:cs="BernhardMod BT;Times New Roman" w:ascii="BernhardMod BT;Times New Roman" w:hAnsi="BernhardMod BT;Times New Roman"/>
        <w:b/>
        <w:bCs/>
        <w:i/>
        <w:iCs/>
        <w:sz w:val="20"/>
        <w:szCs w:val="20"/>
      </w:rPr>
      <w:t>Families in the Family of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sz w:val="20"/>
        <w:szCs w:val="20"/>
      </w:rPr>
    </w:pPr>
    <w:r>
      <w:rPr>
        <w:rFonts w:cs="BernhardMod BT;Times New Roman" w:ascii="BernhardMod BT;Times New Roman" w:hAnsi="BernhardMod BT;Times New Roman"/>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sz w:val="20"/>
        <w:szCs w:val="20"/>
      </w:rPr>
    </w:pPr>
    <w:r>
      <w:rPr>
        <w:rFonts w:cs="BernhardMod BT;Times New Roman" w:ascii="BernhardMod BT;Times New Roman" w:hAnsi="BernhardMod BT;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t>Contents:</w:t>
    </w:r>
    <w:r>
      <w:rPr>
        <w:rFonts w:cs="BernhardMod BT;Times New Roman" w:ascii="BernhardMod BT;Times New Roman" w:hAnsi="BernhardMod BT;Times New Roman"/>
        <w:b/>
        <w:bCs/>
        <w:i/>
        <w:iCs/>
        <w:sz w:val="20"/>
        <w:szCs w:val="20"/>
      </w:rPr>
      <w:t xml:space="preserve"> Christian Home: Families in the Family of God</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t>Lesson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t>Lesson 2</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t>Lesson 6</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t>Lesson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t>Lesson 7</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t>Lesson 8</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t>Lesson 9</w:t>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right"/>
      <w:rPr>
        <w:rFonts w:ascii="BernhardMod BT;Times New Roman" w:hAnsi="BernhardMod BT;Times New Roman" w:cs="BernhardMod BT;Times New Roman"/>
        <w:b/>
        <w:b/>
        <w:bCs/>
        <w:sz w:val="20"/>
        <w:szCs w:val="20"/>
      </w:rPr>
    </w:pPr>
    <w:r>
      <w:rPr>
        <w:rFonts w:cs="BernhardMod BT;Times New Roman" w:ascii="BernhardMod BT;Times New Roman" w:hAnsi="BernhardMod BT;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rPr>
  </w:style>
  <w:style w:type="paragraph" w:styleId="Heading2">
    <w:name w:val="Heading 2"/>
    <w:basedOn w:val="Normal"/>
    <w:next w:val="Normal"/>
    <w:qFormat/>
    <w:pPr>
      <w:numPr>
        <w:ilvl w:val="1"/>
        <w:numId w:val="1"/>
      </w:numPr>
      <w:outlineLvl w:val="1"/>
    </w:pPr>
    <w:rPr>
      <w:b/>
      <w:bCs/>
      <w:sz w:val="22"/>
      <w:szCs w:val="22"/>
    </w:rPr>
  </w:style>
  <w:style w:type="paragraph" w:styleId="Heading3">
    <w:name w:val="Heading 3"/>
    <w:basedOn w:val="Normal"/>
    <w:next w:val="Normal"/>
    <w:qFormat/>
    <w:pPr>
      <w:numPr>
        <w:ilvl w:val="2"/>
        <w:numId w:val="1"/>
      </w:numPr>
      <w:spacing w:lineRule="auto" w:line="480"/>
      <w:ind w:right="720" w:hanging="0"/>
      <w:outlineLvl w:val="2"/>
    </w:pPr>
    <w:rPr>
      <w:rFonts w:ascii="SimSun;宋体" w:hAnsi="SimSun;宋体" w:eastAsia="SimSun;宋体" w:cs="SimSun;宋体"/>
      <w:b/>
      <w:bCs/>
      <w:lang w:val="zh-CN"/>
    </w:rPr>
  </w:style>
  <w:style w:type="character" w:styleId="DefaultParagraphFont">
    <w:name w:val="Default Paragraph Font"/>
    <w:qFormat/>
    <w:rPr/>
  </w:style>
  <w:style w:type="character" w:styleId="QuickFormat1">
    <w:name w:val="QuickFormat1"/>
    <w:qFormat/>
    <w:rPr>
      <w:rFonts w:ascii="Courier New" w:hAnsi="Courier New" w:cs="Courier New"/>
      <w:b/>
      <w:bCs/>
    </w:rPr>
  </w:style>
  <w:style w:type="character" w:styleId="QuickFormat2">
    <w:name w:val="QuickFormat2"/>
    <w:qFormat/>
    <w:rPr>
      <w:rFonts w:ascii="Courier New" w:hAnsi="Courier New" w:cs="Courier New"/>
      <w:b/>
      <w:bCs/>
      <w:sz w:val="20"/>
      <w:szCs w:val="20"/>
    </w:rPr>
  </w:style>
  <w:style w:type="character" w:styleId="QuickFormat3">
    <w:name w:val="QuickFormat3"/>
    <w:qFormat/>
    <w:rPr>
      <w:rFonts w:ascii="Courier New" w:hAnsi="Courier New" w:cs="Courier New"/>
      <w:b/>
      <w:bCs/>
      <w:sz w:val="32"/>
      <w:szCs w:val="32"/>
    </w:rPr>
  </w:style>
  <w:style w:type="character" w:styleId="DefaultPara">
    <w:name w:val="Default Para"/>
    <w:qFormat/>
    <w:rPr/>
  </w:style>
  <w:style w:type="character" w:styleId="PageNumber">
    <w:name w:val="Page Number"/>
    <w:basedOn w:val="DefaultParagraphFont"/>
    <w:rPr/>
  </w:style>
  <w:style w:type="character" w:styleId="StyleCouri3">
    <w:name w:val="Style Couri3"/>
    <w:qFormat/>
    <w:rPr>
      <w:rFonts w:ascii="Courier New" w:hAnsi="Courier New" w:cs="Courier New"/>
    </w:rPr>
  </w:style>
  <w:style w:type="character" w:styleId="StyleCouri2">
    <w:name w:val="Style Couri2"/>
    <w:qFormat/>
    <w:rPr>
      <w:rFonts w:ascii="Courier New" w:hAnsi="Courier New" w:cs="Courier New"/>
    </w:rPr>
  </w:style>
  <w:style w:type="character" w:styleId="StyleCouri1">
    <w:name w:val="Style Couri1"/>
    <w:qFormat/>
    <w:rPr>
      <w:rFonts w:ascii="Courier New" w:hAnsi="Courier New" w:cs="Courier New"/>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style>
  <w:style w:type="character" w:styleId="FootnoteRef">
    <w:name w:val="Footnote Ref"/>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Outline0052">
    <w:name w:val="Outline005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53">
    <w:name w:val="Outline005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54">
    <w:name w:val="Outline005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55">
    <w:name w:val="Outline005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56">
    <w:name w:val="Outline005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57">
    <w:name w:val="Outline005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58">
    <w:name w:val="Outline005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59">
    <w:name w:val="Outline005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91">
    <w:name w:val="Outline009_1"/>
    <w:qFormat/>
    <w:pPr>
      <w:widowControl w:val="false"/>
      <w:tabs>
        <w:tab w:val="clear" w:pos="720"/>
        <w:tab w:val="left" w:pos="79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794" w:hanging="434"/>
      <w:jc w:val="both"/>
    </w:pPr>
    <w:rPr>
      <w:rFonts w:ascii="Times New Roman" w:hAnsi="Times New Roman" w:eastAsia="Times New Roman" w:cs="Times New Roman"/>
      <w:color w:val="auto"/>
      <w:sz w:val="24"/>
      <w:szCs w:val="24"/>
      <w:lang w:val="en-US" w:bidi="ar-SA" w:eastAsia="zh-CN"/>
    </w:rPr>
  </w:style>
  <w:style w:type="paragraph" w:styleId="Outline0092">
    <w:name w:val="Outline009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93">
    <w:name w:val="Outline009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94">
    <w:name w:val="Outline009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95">
    <w:name w:val="Outline009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96">
    <w:name w:val="Outline009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97">
    <w:name w:val="Outline009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98">
    <w:name w:val="Outline009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99">
    <w:name w:val="Outline009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61">
    <w:name w:val="Outline006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Outline0062">
    <w:name w:val="Outline006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63">
    <w:name w:val="Outline006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64">
    <w:name w:val="Outline006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65">
    <w:name w:val="Outline006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66">
    <w:name w:val="Outline006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67">
    <w:name w:val="Outline006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68">
    <w:name w:val="Outline006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69">
    <w:name w:val="Outline006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11">
    <w:name w:val="Outline001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Outline0012">
    <w:name w:val="Outline001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13">
    <w:name w:val="Outline001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14">
    <w:name w:val="Outline001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15">
    <w:name w:val="Outline001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16">
    <w:name w:val="Outline001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17">
    <w:name w:val="Outline001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18">
    <w:name w:val="Outline001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19">
    <w:name w:val="Outline001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71">
    <w:name w:val="Outline007_1"/>
    <w:qFormat/>
    <w:pPr>
      <w:widowControl w:val="false"/>
      <w:tabs>
        <w:tab w:val="clear" w:pos="720"/>
        <w:tab w:val="left" w:pos="79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794" w:hanging="434"/>
      <w:jc w:val="both"/>
    </w:pPr>
    <w:rPr>
      <w:rFonts w:ascii="Times New Roman" w:hAnsi="Times New Roman" w:eastAsia="Times New Roman" w:cs="Times New Roman"/>
      <w:color w:val="auto"/>
      <w:sz w:val="24"/>
      <w:szCs w:val="24"/>
      <w:lang w:val="en-US" w:bidi="ar-SA" w:eastAsia="zh-CN"/>
    </w:rPr>
  </w:style>
  <w:style w:type="paragraph" w:styleId="Outline0072">
    <w:name w:val="Outline007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73">
    <w:name w:val="Outline007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74">
    <w:name w:val="Outline007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75">
    <w:name w:val="Outline007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76">
    <w:name w:val="Outline007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77">
    <w:name w:val="Outline007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78">
    <w:name w:val="Outline007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79">
    <w:name w:val="Outline007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11">
    <w:name w:val="Outline011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Outline0112">
    <w:name w:val="Outline011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13">
    <w:name w:val="Outline011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14">
    <w:name w:val="Outline011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15">
    <w:name w:val="Outline011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16">
    <w:name w:val="Outline011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17">
    <w:name w:val="Outline011_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18">
    <w:name w:val="Outline011_8"/>
    <w:qFormat/>
    <w:pPr>
      <w:widowControl w:val="false"/>
      <w:tabs>
        <w:tab w:val="clear" w:pos="720"/>
        <w:tab w:val="left" w:pos="5760" w:leader="none"/>
        <w:tab w:val="left" w:pos="6480" w:leader="none"/>
        <w:tab w:val="left" w:pos="7200" w:leader="none"/>
        <w:tab w:val="left" w:pos="792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19">
    <w:name w:val="Outline011_9"/>
    <w:qFormat/>
    <w:pPr>
      <w:widowControl w:val="false"/>
      <w:tabs>
        <w:tab w:val="left" w:pos="0" w:leader="none"/>
        <w:tab w:val="left" w:pos="720" w:leader="none"/>
        <w:tab w:val="left" w:pos="144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41">
    <w:name w:val="Outline014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Outline0142">
    <w:name w:val="Outline014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43">
    <w:name w:val="Outline014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44">
    <w:name w:val="Outline014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45">
    <w:name w:val="Outline014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46">
    <w:name w:val="Outline014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47">
    <w:name w:val="Outline014_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48">
    <w:name w:val="Outline014_8"/>
    <w:qFormat/>
    <w:pPr>
      <w:widowControl w:val="false"/>
      <w:tabs>
        <w:tab w:val="clear" w:pos="720"/>
        <w:tab w:val="left" w:pos="5760" w:leader="none"/>
        <w:tab w:val="left" w:pos="6480" w:leader="none"/>
        <w:tab w:val="left" w:pos="7200" w:leader="none"/>
        <w:tab w:val="left" w:pos="792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49">
    <w:name w:val="Outline014_9"/>
    <w:qFormat/>
    <w:pPr>
      <w:widowControl w:val="false"/>
      <w:tabs>
        <w:tab w:val="left" w:pos="0" w:leader="none"/>
        <w:tab w:val="left" w:pos="720" w:leader="none"/>
        <w:tab w:val="left" w:pos="144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31">
    <w:name w:val="Outline013_1"/>
    <w:qFormat/>
    <w:pPr>
      <w:widowControl w:val="false"/>
      <w:tabs>
        <w:tab w:val="clear" w:pos="720"/>
        <w:tab w:val="left" w:pos="79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794" w:hanging="434"/>
      <w:jc w:val="both"/>
    </w:pPr>
    <w:rPr>
      <w:rFonts w:ascii="Times New Roman" w:hAnsi="Times New Roman" w:eastAsia="Times New Roman" w:cs="Times New Roman"/>
      <w:color w:val="auto"/>
      <w:sz w:val="24"/>
      <w:szCs w:val="24"/>
      <w:lang w:val="en-US" w:bidi="ar-SA" w:eastAsia="zh-CN"/>
    </w:rPr>
  </w:style>
  <w:style w:type="paragraph" w:styleId="Outline0132">
    <w:name w:val="Outline013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33">
    <w:name w:val="Outline013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34">
    <w:name w:val="Outline013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35">
    <w:name w:val="Outline013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36">
    <w:name w:val="Outline013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37">
    <w:name w:val="Outline013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38">
    <w:name w:val="Outline013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39">
    <w:name w:val="Outline013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31">
    <w:name w:val="Outline003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Outline0032">
    <w:name w:val="Outline003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33">
    <w:name w:val="Outline003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34">
    <w:name w:val="Outline003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35">
    <w:name w:val="Outline003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36">
    <w:name w:val="Outline003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37">
    <w:name w:val="Outline003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38">
    <w:name w:val="Outline003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39">
    <w:name w:val="Outline003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1">
    <w:name w:val="_"/>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ind w:firstLine="720"/>
    </w:pPr>
    <w:rPr>
      <w:rFonts w:ascii="Courier New" w:hAnsi="Courier New" w:cs="Courier New"/>
    </w:rPr>
  </w:style>
  <w:style w:type="paragraph" w:styleId="BodyTextIn">
    <w:name w:val="Body Text I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lineRule="auto" w:line="480"/>
      <w:ind w:firstLine="720"/>
      <w:jc w:val="both"/>
    </w:pPr>
    <w:rPr>
      <w:rFonts w:ascii="Courier New" w:hAnsi="Courier New" w:eastAsia="Times New Roman" w:cs="Courier New"/>
      <w:b/>
      <w:bCs/>
      <w:color w:val="auto"/>
      <w:sz w:val="24"/>
      <w:szCs w:val="24"/>
      <w:lang w:val="en-US" w:bidi="ar-SA" w:eastAsia="zh-CN"/>
    </w:rPr>
  </w:style>
  <w:style w:type="paragraph" w:styleId="HeaderandFooter">
    <w:name w:val="Header and Footer"/>
    <w:basedOn w:val="Normal"/>
    <w:qFormat/>
    <w:pPr>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040"/>
        <w:tab w:val="clear" w:pos="5760"/>
        <w:tab w:val="clear" w:pos="6480"/>
        <w:tab w:val="clear" w:pos="7200"/>
        <w:tab w:val="clear" w:pos="7920"/>
        <w:tab w:val="left" w:pos="0" w:leader="none"/>
        <w:tab w:val="center" w:pos="4320" w:leader="none"/>
        <w:tab w:val="left" w:pos="8640" w:leader="none"/>
      </w:tabs>
    </w:pPr>
    <w:rPr/>
  </w:style>
  <w:style w:type="paragraph" w:styleId="Footer">
    <w:name w:val="Footer"/>
    <w:basedOn w:val="Normal"/>
    <w:pPr>
      <w:tabs>
        <w:tab w:val="clear" w:pos="720"/>
        <w:tab w:val="clear" w:pos="1440"/>
        <w:tab w:val="clear" w:pos="2160"/>
        <w:tab w:val="clear" w:pos="2880"/>
        <w:tab w:val="clear" w:pos="3600"/>
        <w:tab w:val="clear" w:pos="5040"/>
        <w:tab w:val="clear" w:pos="5760"/>
        <w:tab w:val="clear" w:pos="6480"/>
        <w:tab w:val="clear" w:pos="7200"/>
        <w:tab w:val="clear" w:pos="7920"/>
        <w:tab w:val="left" w:pos="0" w:leader="none"/>
        <w:tab w:val="center" w:pos="4320" w:leader="none"/>
        <w:tab w:val="left" w:pos="8640" w:leader="none"/>
      </w:tabs>
    </w:pPr>
    <w:rPr/>
  </w:style>
  <w:style w:type="paragraph" w:styleId="BalloonText">
    <w:name w:val="Balloon Text"/>
    <w:basedOn w:val="Normal"/>
    <w:qFormat/>
    <w:pPr/>
    <w:rPr>
      <w:rFonts w:ascii="Tahoma" w:hAnsi="Tahoma" w:cs="Tahoma"/>
      <w:sz w:val="16"/>
      <w:szCs w:val="16"/>
    </w:rPr>
  </w:style>
  <w:style w:type="paragraph" w:styleId="StyleCourie">
    <w:name w:val="Style Courie"/>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lineRule="auto" w:line="480"/>
      <w:ind w:right="720" w:hanging="0"/>
      <w:jc w:val="both"/>
    </w:pPr>
    <w:rPr>
      <w:rFonts w:ascii="Courier New" w:hAnsi="Courier New" w:eastAsia="Times New Roman" w:cs="Courier New"/>
      <w:b/>
      <w:bCs/>
      <w:i/>
      <w:iCs/>
      <w:color w:val="auto"/>
      <w:sz w:val="24"/>
      <w:szCs w:val="24"/>
      <w:lang w:val="en-US" w:bidi="ar-SA" w:eastAsia="zh-CN"/>
    </w:rPr>
  </w:style>
  <w:style w:type="paragraph" w:styleId="DefinitionT">
    <w:name w:val="Definition 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hanging="0"/>
      <w:jc w:val="both"/>
    </w:pPr>
    <w:rPr>
      <w:rFonts w:ascii="Times New Roman" w:hAnsi="Times New Roman" w:eastAsia="Times New Roman" w:cs="Times New Roman"/>
      <w:color w:val="auto"/>
      <w:sz w:val="24"/>
      <w:szCs w:val="24"/>
      <w:lang w:val="en-US" w:bidi="ar-SA" w:eastAsia="zh-CN"/>
    </w:rPr>
  </w:style>
  <w:style w:type="paragraph" w:styleId="H1">
    <w:name w:val="H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48"/>
      <w:szCs w:val="48"/>
      <w:lang w:val="en-US" w:bidi="ar-SA" w:eastAsia="zh-CN"/>
    </w:rPr>
  </w:style>
  <w:style w:type="paragraph" w:styleId="H2">
    <w:name w:val="H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36"/>
      <w:szCs w:val="36"/>
      <w:lang w:val="en-US" w:bidi="ar-SA" w:eastAsia="zh-CN"/>
    </w:rPr>
  </w:style>
  <w:style w:type="paragraph" w:styleId="H3">
    <w:name w:val="H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8"/>
      <w:szCs w:val="28"/>
      <w:lang w:val="en-US" w:bidi="ar-SA" w:eastAsia="zh-CN"/>
    </w:rPr>
  </w:style>
  <w:style w:type="paragraph" w:styleId="H4">
    <w:name w:val="H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H5">
    <w:name w:val="H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20"/>
      <w:szCs w:val="20"/>
      <w:lang w:val="en-US" w:bidi="ar-SA" w:eastAsia="zh-CN"/>
    </w:rPr>
  </w:style>
  <w:style w:type="paragraph" w:styleId="H6">
    <w:name w:val="H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b/>
      <w:bCs/>
      <w:color w:val="auto"/>
      <w:sz w:val="16"/>
      <w:szCs w:val="16"/>
      <w:lang w:val="en-US" w:bidi="ar-SA" w:eastAsia="zh-CN"/>
    </w:rPr>
  </w:style>
  <w:style w:type="paragraph" w:styleId="Address">
    <w:name w:val="Addres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i/>
      <w:iCs/>
      <w:color w:val="auto"/>
      <w:sz w:val="24"/>
      <w:szCs w:val="24"/>
      <w:lang w:val="en-US" w:bidi="ar-SA" w:eastAsia="zh-C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right="360" w:hanging="0"/>
      <w:jc w:val="both"/>
    </w:pPr>
    <w:rPr>
      <w:rFonts w:ascii="Times New Roman" w:hAnsi="Times New Roman" w:eastAsia="Times New Roman" w:cs="Times New Roman"/>
      <w:color w:val="auto"/>
      <w:sz w:val="24"/>
      <w:szCs w:val="24"/>
      <w:lang w:val="en-US" w:bidi="ar-SA" w:eastAsia="zh-C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autoSpaceDE w:val="false"/>
      <w:bidi w:val="0"/>
      <w:jc w:val="both"/>
    </w:pPr>
    <w:rPr>
      <w:rFonts w:ascii="Courier New" w:hAnsi="Courier New" w:eastAsia="Times New Roman" w:cs="Courier New"/>
      <w:color w:val="auto"/>
      <w:sz w:val="20"/>
      <w:szCs w:val="20"/>
      <w:lang w:val="en-US" w:bidi="ar-SA" w:eastAsia="zh-CN"/>
    </w:rPr>
  </w:style>
  <w:style w:type="paragraph" w:styleId="ZBottomof">
    <w:name w:val="zBottom of"/>
    <w:qFormat/>
    <w:pPr>
      <w:widowControl w:val="false"/>
      <w:pBdr>
        <w:top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center"/>
    </w:pPr>
    <w:rPr>
      <w:rFonts w:ascii="Arial" w:hAnsi="Arial" w:eastAsia="Times New Roman" w:cs="Arial"/>
      <w:color w:val="auto"/>
      <w:sz w:val="16"/>
      <w:szCs w:val="16"/>
      <w:lang w:val="en-US" w:bidi="ar-SA" w:eastAsia="zh-CN"/>
    </w:rPr>
  </w:style>
  <w:style w:type="paragraph" w:styleId="ZTopofFor">
    <w:name w:val="zTop of For"/>
    <w:qFormat/>
    <w:pPr>
      <w:widowControl w:val="false"/>
      <w:pBdr>
        <w:bottom w:val="double" w:sz="2"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center"/>
    </w:pPr>
    <w:rPr>
      <w:rFonts w:ascii="Arial" w:hAnsi="Arial" w:eastAsia="Times New Roman" w:cs="Arial"/>
      <w:color w:val="auto"/>
      <w:sz w:val="16"/>
      <w:szCs w:val="16"/>
      <w:lang w:val="en-US" w:bidi="ar-SA" w:eastAsia="zh-CN"/>
    </w:rPr>
  </w:style>
  <w:style w:type="paragraph" w:styleId="Outline0021">
    <w:name w:val="Outline002_1"/>
    <w:qFormat/>
    <w:pPr>
      <w:widowControl w:val="false"/>
      <w:tabs>
        <w:tab w:val="clear" w:pos="720"/>
        <w:tab w:val="left" w:pos="79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794" w:hanging="434"/>
      <w:jc w:val="both"/>
    </w:pPr>
    <w:rPr>
      <w:rFonts w:ascii="Times New Roman" w:hAnsi="Times New Roman" w:eastAsia="Times New Roman" w:cs="Times New Roman"/>
      <w:color w:val="auto"/>
      <w:sz w:val="24"/>
      <w:szCs w:val="24"/>
      <w:lang w:val="en-US" w:bidi="ar-SA" w:eastAsia="zh-CN"/>
    </w:rPr>
  </w:style>
  <w:style w:type="paragraph" w:styleId="Outline0022">
    <w:name w:val="Outline002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23">
    <w:name w:val="Outline002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24">
    <w:name w:val="Outline002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25">
    <w:name w:val="Outline002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26">
    <w:name w:val="Outline002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27">
    <w:name w:val="Outline002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28">
    <w:name w:val="Outline002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29">
    <w:name w:val="Outline002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41">
    <w:name w:val="Outline004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Outline0042">
    <w:name w:val="Outline004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43">
    <w:name w:val="Outline004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44">
    <w:name w:val="Outline004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45">
    <w:name w:val="Outline004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46">
    <w:name w:val="Outline004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47">
    <w:name w:val="Outline004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48">
    <w:name w:val="Outline004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49">
    <w:name w:val="Outline004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81">
    <w:name w:val="Outline008_1"/>
    <w:qFormat/>
    <w:pPr>
      <w:widowControl w:val="false"/>
      <w:tabs>
        <w:tab w:val="clear" w:pos="720"/>
        <w:tab w:val="left" w:pos="94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944" w:hanging="584"/>
      <w:jc w:val="both"/>
    </w:pPr>
    <w:rPr>
      <w:rFonts w:ascii="Times New Roman" w:hAnsi="Times New Roman" w:eastAsia="Times New Roman" w:cs="Times New Roman"/>
      <w:color w:val="auto"/>
      <w:sz w:val="24"/>
      <w:szCs w:val="24"/>
      <w:lang w:val="en-US" w:bidi="ar-SA" w:eastAsia="zh-CN"/>
    </w:rPr>
  </w:style>
  <w:style w:type="paragraph" w:styleId="Outline0082">
    <w:name w:val="Outline008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83">
    <w:name w:val="Outline008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84">
    <w:name w:val="Outline008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85">
    <w:name w:val="Outline008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86">
    <w:name w:val="Outline008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87">
    <w:name w:val="Outline008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88">
    <w:name w:val="Outline008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89">
    <w:name w:val="Outline008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Level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160" w:hanging="36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520" w:hanging="36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160" w:hanging="36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520" w:hanging="36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160" w:hanging="36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520" w:hanging="36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Level11">
    <w:name w:val="Level 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Outline0121">
    <w:name w:val="Outline012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Outline0122">
    <w:name w:val="Outline012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23">
    <w:name w:val="Outline012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24">
    <w:name w:val="Outline012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25">
    <w:name w:val="Outline012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26">
    <w:name w:val="Outline012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27">
    <w:name w:val="Outline012_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28">
    <w:name w:val="Outline012_8"/>
    <w:qFormat/>
    <w:pPr>
      <w:widowControl w:val="false"/>
      <w:tabs>
        <w:tab w:val="clear" w:pos="720"/>
        <w:tab w:val="left" w:pos="5760" w:leader="none"/>
        <w:tab w:val="left" w:pos="6480" w:leader="none"/>
        <w:tab w:val="left" w:pos="7200" w:leader="none"/>
        <w:tab w:val="left" w:pos="792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29">
    <w:name w:val="Outline012_9"/>
    <w:qFormat/>
    <w:pPr>
      <w:widowControl w:val="false"/>
      <w:tabs>
        <w:tab w:val="left" w:pos="0" w:leader="none"/>
        <w:tab w:val="left" w:pos="720" w:leader="none"/>
        <w:tab w:val="left" w:pos="144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01">
    <w:name w:val="Outline010_1"/>
    <w:qFormat/>
    <w:pPr>
      <w:widowControl w:val="false"/>
      <w:tabs>
        <w:tab w:val="clear" w:pos="720"/>
        <w:tab w:val="left" w:pos="79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794" w:hanging="434"/>
      <w:jc w:val="both"/>
    </w:pPr>
    <w:rPr>
      <w:rFonts w:ascii="Times New Roman" w:hAnsi="Times New Roman" w:eastAsia="Times New Roman" w:cs="Times New Roman"/>
      <w:color w:val="auto"/>
      <w:sz w:val="24"/>
      <w:szCs w:val="24"/>
      <w:lang w:val="en-US" w:bidi="ar-SA" w:eastAsia="zh-CN"/>
    </w:rPr>
  </w:style>
  <w:style w:type="paragraph" w:styleId="Outline0102">
    <w:name w:val="Outline010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03">
    <w:name w:val="Outline010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04">
    <w:name w:val="Outline010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05">
    <w:name w:val="Outline010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06">
    <w:name w:val="Outline010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07">
    <w:name w:val="Outline010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08">
    <w:name w:val="Outline010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09">
    <w:name w:val="Outline010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61">
    <w:name w:val="Outline016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Outline0162">
    <w:name w:val="Outline016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63">
    <w:name w:val="Outline016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64">
    <w:name w:val="Outline016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65">
    <w:name w:val="Outline016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66">
    <w:name w:val="Outline016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67">
    <w:name w:val="Outline016_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68">
    <w:name w:val="Outline016_8"/>
    <w:qFormat/>
    <w:pPr>
      <w:widowControl w:val="false"/>
      <w:tabs>
        <w:tab w:val="clear" w:pos="720"/>
        <w:tab w:val="left" w:pos="5760" w:leader="none"/>
        <w:tab w:val="left" w:pos="6480" w:leader="none"/>
        <w:tab w:val="left" w:pos="7200" w:leader="none"/>
        <w:tab w:val="left" w:pos="792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69">
    <w:name w:val="Outline016_9"/>
    <w:qFormat/>
    <w:pPr>
      <w:widowControl w:val="false"/>
      <w:tabs>
        <w:tab w:val="left" w:pos="0" w:leader="none"/>
        <w:tab w:val="left" w:pos="720" w:leader="none"/>
        <w:tab w:val="left" w:pos="144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51">
    <w:name w:val="Outline015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Outline0152">
    <w:name w:val="Outline015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360"/>
      <w:jc w:val="both"/>
    </w:pPr>
    <w:rPr>
      <w:rFonts w:ascii="Courier New" w:hAnsi="Courier New" w:eastAsia="Times New Roman" w:cs="Courier New"/>
      <w:color w:val="auto"/>
      <w:sz w:val="20"/>
      <w:szCs w:val="20"/>
      <w:lang w:val="en-US" w:bidi="ar-SA" w:eastAsia="zh-CN"/>
    </w:rPr>
  </w:style>
  <w:style w:type="paragraph" w:styleId="Outline0153">
    <w:name w:val="Outline015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360"/>
      <w:jc w:val="both"/>
    </w:pPr>
    <w:rPr>
      <w:rFonts w:ascii="Wingdings" w:hAnsi="Wingdings" w:eastAsia="Times New Roman" w:cs="Wingdings"/>
      <w:color w:val="auto"/>
      <w:sz w:val="20"/>
      <w:szCs w:val="20"/>
      <w:lang w:val="en-US" w:bidi="ar-SA" w:eastAsia="zh-CN"/>
    </w:rPr>
  </w:style>
  <w:style w:type="paragraph" w:styleId="Outline0154">
    <w:name w:val="Outline015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360"/>
      <w:jc w:val="both"/>
    </w:pPr>
    <w:rPr>
      <w:rFonts w:ascii="Symbol" w:hAnsi="Symbol" w:eastAsia="Times New Roman" w:cs="Symbol"/>
      <w:color w:val="auto"/>
      <w:sz w:val="20"/>
      <w:szCs w:val="20"/>
      <w:lang w:val="en-US" w:bidi="ar-SA" w:eastAsia="zh-CN"/>
    </w:rPr>
  </w:style>
  <w:style w:type="paragraph" w:styleId="Outline0155">
    <w:name w:val="Outline015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360"/>
      <w:jc w:val="both"/>
    </w:pPr>
    <w:rPr>
      <w:rFonts w:ascii="Courier New" w:hAnsi="Courier New" w:eastAsia="Times New Roman" w:cs="Courier New"/>
      <w:color w:val="auto"/>
      <w:sz w:val="20"/>
      <w:szCs w:val="20"/>
      <w:lang w:val="en-US" w:bidi="ar-SA" w:eastAsia="zh-CN"/>
    </w:rPr>
  </w:style>
  <w:style w:type="paragraph" w:styleId="Outline0156">
    <w:name w:val="Outline015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360"/>
      <w:jc w:val="both"/>
    </w:pPr>
    <w:rPr>
      <w:rFonts w:ascii="Wingdings" w:hAnsi="Wingdings" w:eastAsia="Times New Roman" w:cs="Wingdings"/>
      <w:color w:val="auto"/>
      <w:sz w:val="20"/>
      <w:szCs w:val="20"/>
      <w:lang w:val="en-US" w:bidi="ar-SA" w:eastAsia="zh-CN"/>
    </w:rPr>
  </w:style>
  <w:style w:type="paragraph" w:styleId="Outline0157">
    <w:name w:val="Outline015_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360"/>
      <w:jc w:val="both"/>
    </w:pPr>
    <w:rPr>
      <w:rFonts w:ascii="Symbol" w:hAnsi="Symbol" w:eastAsia="Times New Roman" w:cs="Symbol"/>
      <w:color w:val="auto"/>
      <w:sz w:val="20"/>
      <w:szCs w:val="20"/>
      <w:lang w:val="en-US" w:bidi="ar-SA" w:eastAsia="zh-CN"/>
    </w:rPr>
  </w:style>
  <w:style w:type="paragraph" w:styleId="Outline0158">
    <w:name w:val="Outline015_8"/>
    <w:qFormat/>
    <w:pPr>
      <w:widowControl w:val="false"/>
      <w:tabs>
        <w:tab w:val="clear" w:pos="720"/>
        <w:tab w:val="left" w:pos="5760" w:leader="none"/>
        <w:tab w:val="left" w:pos="6480" w:leader="none"/>
        <w:tab w:val="left" w:pos="7200" w:leader="none"/>
        <w:tab w:val="left" w:pos="7920" w:leader="none"/>
      </w:tabs>
      <w:autoSpaceDE w:val="false"/>
      <w:bidi w:val="0"/>
      <w:ind w:left="5760" w:hanging="360"/>
      <w:jc w:val="both"/>
    </w:pPr>
    <w:rPr>
      <w:rFonts w:ascii="Courier New" w:hAnsi="Courier New" w:eastAsia="Times New Roman" w:cs="Courier New"/>
      <w:color w:val="auto"/>
      <w:sz w:val="20"/>
      <w:szCs w:val="20"/>
      <w:lang w:val="en-US" w:bidi="ar-SA" w:eastAsia="zh-CN"/>
    </w:rPr>
  </w:style>
  <w:style w:type="paragraph" w:styleId="Outline0159">
    <w:name w:val="Outline015_9"/>
    <w:qFormat/>
    <w:pPr>
      <w:widowControl w:val="false"/>
      <w:tabs>
        <w:tab w:val="left" w:pos="0" w:leader="none"/>
        <w:tab w:val="left" w:pos="720" w:leader="none"/>
        <w:tab w:val="left" w:pos="1440" w:leader="none"/>
      </w:tabs>
      <w:autoSpaceDE w:val="false"/>
      <w:bidi w:val="0"/>
      <w:ind w:hanging="360"/>
      <w:jc w:val="both"/>
    </w:pPr>
    <w:rPr>
      <w:rFonts w:ascii="Wingdings" w:hAnsi="Wingdings" w:eastAsia="Times New Roman" w:cs="Wingdings"/>
      <w:color w:val="auto"/>
      <w:sz w:val="20"/>
      <w:szCs w:val="20"/>
      <w:lang w:val="en-US" w:bidi="ar-SA" w:eastAsia="zh-CN"/>
    </w:rPr>
  </w:style>
  <w:style w:type="paragraph" w:styleId="Outline0171">
    <w:name w:val="Outline017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Outline0172">
    <w:name w:val="Outline017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73">
    <w:name w:val="Outline017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74">
    <w:name w:val="Outline017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75">
    <w:name w:val="Outline017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76">
    <w:name w:val="Outline017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77">
    <w:name w:val="Outline017_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78">
    <w:name w:val="Outline017_8"/>
    <w:qFormat/>
    <w:pPr>
      <w:widowControl w:val="false"/>
      <w:tabs>
        <w:tab w:val="clear" w:pos="720"/>
        <w:tab w:val="left" w:pos="5760" w:leader="none"/>
        <w:tab w:val="left" w:pos="6480" w:leader="none"/>
        <w:tab w:val="left" w:pos="7200" w:leader="none"/>
        <w:tab w:val="left" w:pos="792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79">
    <w:name w:val="Outline017_9"/>
    <w:qFormat/>
    <w:pPr>
      <w:widowControl w:val="false"/>
      <w:tabs>
        <w:tab w:val="left" w:pos="0" w:leader="none"/>
        <w:tab w:val="left" w:pos="720" w:leader="none"/>
        <w:tab w:val="left" w:pos="144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3:53:00Z</dcterms:created>
  <dc:creator>Borislav Ortov</dc:creator>
  <dc:description/>
  <cp:keywords/>
  <dc:language>en-US</dc:language>
  <cp:lastModifiedBy>Borislav Ortov</cp:lastModifiedBy>
  <dcterms:modified xsi:type="dcterms:W3CDTF">2005-12-30T13:53:00Z</dcterms:modified>
  <cp:revision>2</cp:revision>
  <dc:subject/>
  <dc:title> </dc:title>
</cp:coreProperties>
</file>